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Додаток 1</w:t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до наказу управління праці та соціального захисту населення Печерської районної  в місті Києві державної адміністрації від 26.01.2018 № 20-г «Про оголошення  та проведення конкурсу  на зайняття вакантної посади державного  службовця управління праці та соціального захисту населення Печерської районної в місті Києві державної адміністрації»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проведення конкурсу на зайняття вакантної посади державної служби категорії «Б» -    начальника відділу фінансового обліку та звітності</w:t>
      </w:r>
      <w:r>
        <w:rPr>
          <w:b/>
        </w:rPr>
        <w:t xml:space="preserve">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53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>
                      <w:color w:val="000000"/>
                      <w:sz w:val="23"/>
                      <w:szCs w:val="23"/>
                    </w:rPr>
                    <w:t>Здійснює керівництво діяльністю відділу, забезпечує раціональний та ефективний розподіл посадових обов’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</w:t>
                  </w:r>
                  <w:r>
                    <w:rPr>
                      <w:color w:val="000000"/>
                      <w:sz w:val="23"/>
                      <w:szCs w:val="23"/>
                    </w:rPr>
                    <w:t>Погоджує проекти договорів (контрактів), у тому числі про повну індивідуальну матеріальну відповідальність, забезпечує дотримання вимог законодавства щодо цільового використання бюджетних коштів та збереження майна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Здійснює у межах своїх повноважень заходи щодо відшкодування винними особами збитків від нестач, розтрат, крадіжок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Погоджує кандидатури працівників управління, яким надається право складати та підписувати первинні документи щодо проведення господарських операцій, пов`язаних з відпуском (витрачанням) грошових коштів, документів, товарно-матеріальних цінностей, нематеріальних активів та іншого майна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</w:t>
                  </w:r>
                  <w:r>
                    <w:rPr>
                      <w:color w:val="000000"/>
                      <w:sz w:val="23"/>
                      <w:szCs w:val="23"/>
                    </w:rPr>
                    <w:t>Підписує звітність та документи, які є підставою для: - перерахування податків і зборів (обов’язкових платежів); - проведення розрахунків відповідно до укладених договорів;  - приймання і видачі грошових коштів; - оприбуткування та списання рухомого і нерухомого майна;                   - проведення інших господарських операці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74" w:leader="none"/>
                      <w:tab w:val="left" w:pos="426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Відмовляє у прийнятті до обліку документів, підготовлених з порушенням встановлених вимог, а також документів щодо господарських операцій що проводяться з порушенням законодавства, та інформує  начальника управління про встановлені факти порушення бюджетного законодавств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Здійснює контроль  за: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відображенням у бухгалтерському обліку всіх господарських операцій, що проводяться управлінням; - складенням звітності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цільовим та ефективним використанням фінансових, матеріальних (нематеріальних), інформаційних та трудових ресурсів, збереженням майна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триманням вимог законодавства щодо списання (передачі) рухомого та нерухомого майна управління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правильністю проведення розрахунків при здійсненні оплати товарів, робіт та послуг, відповідністю перерахованих коштів обсягам виконаних робіт, придбаних товарів чи наданих послуг згідно з умовами укладених договорів, у тому числі договорів оренд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відповідністю взятих бюджетних зобов`язань відповідним бюджетним асигнуванням, паспорту бюджетної програми та відповідністю платежів взятим бюджетним зобов`язанням та бюджетним асигнуванням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станом погашення та списання відповідно до законодавства дебіторської заборгованості управління та бюджетних установ, які йому підпорядковані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держанням вимог законодавства під час здійснення попередньої оплати товарів, робіт та послуг у разі їх закупівлі за бюджетні кошт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оформлення матеріалів щодо нестачі, крадіжки грошових коштів та майна, псування активів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розробленням та здійсненням заходів щодо дотримання та підвищення рівня фінансово-бюджетної дисципліни працівників відділу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</w:t>
                  </w:r>
                  <w:r>
                    <w:rPr>
                      <w:color w:val="000000"/>
                      <w:sz w:val="23"/>
                      <w:szCs w:val="23"/>
                    </w:rPr>
                    <w:t>- усуненням порушень і недоліків, виявлених під час контрольних заходів, проведених державними органами та підрозділами установ, що уповноважені здійснювати контроль за дотриманням вимог бюджетного законодавства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    </w:t>
                  </w:r>
                  <w:r>
                    <w:rPr>
                      <w:color w:val="000000"/>
                      <w:sz w:val="23"/>
                      <w:szCs w:val="23"/>
                    </w:rPr>
                    <w:t>- виконанням головними бухгалтерами бюджетних установ, які підпорядковані управлінню, функцій з контролю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" w:leader="none"/>
                      <w:tab w:val="left" w:pos="710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Погоджує документи, пов’язані з витрачанням фонду заробітної плати, встановленням посадових окладів і надбавок працівникам;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Забезпечує захист персональних даних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ідповідно до Закону України </w:t>
                    <w:br/>
                    <w:t>«Про державну службу»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3"/>
                      <w:szCs w:val="23"/>
                    </w:rPr>
                    <w:t>на період соціальної відпустки для догляду за дитиною до 3-х років основного працівник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) копія паспорта громадянина України;</w:t>
                  </w:r>
                  <w:bookmarkStart w:id="0" w:name="n72"/>
                  <w:bookmarkEnd w:id="0"/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1" w:name="n73"/>
                  <w:bookmarkEnd w:id="1"/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;</w:t>
                  </w:r>
                </w:p>
                <w:p>
                  <w:pPr>
                    <w:pStyle w:val="Normal"/>
                    <w:jc w:val="both"/>
                    <w:rPr/>
                  </w:pPr>
                  <w:bookmarkStart w:id="2" w:name="n74"/>
                  <w:bookmarkEnd w:id="2"/>
                  <w:r>
                    <w:rPr/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jc w:val="both"/>
                    <w:rPr/>
                  </w:pPr>
                  <w:bookmarkStart w:id="3" w:name="n75"/>
                  <w:bookmarkEnd w:id="3"/>
                  <w:r>
                    <w:rPr/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;</w:t>
                  </w:r>
                </w:p>
                <w:p>
                  <w:pPr>
                    <w:pStyle w:val="Normal"/>
                    <w:jc w:val="both"/>
                    <w:rPr/>
                  </w:pPr>
                  <w:bookmarkStart w:id="4" w:name="n78"/>
                  <w:bookmarkStart w:id="5" w:name="n77"/>
                  <w:bookmarkEnd w:id="4"/>
                  <w:bookmarkEnd w:id="5"/>
                  <w:r>
                    <w:rPr/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6 год. 00 хв. 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b/>
                    </w:rPr>
                    <w:t>12 лютого 2018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eastAsia="en-US"/>
                    </w:rPr>
                    <w:t xml:space="preserve"> </w:t>
                  </w:r>
                  <w:r>
                    <w:rPr>
                      <w:sz w:val="27"/>
                      <w:szCs w:val="27"/>
                      <w:lang w:eastAsia="en-US"/>
                    </w:rPr>
                    <w:t>16</w:t>
                  </w:r>
                  <w:r>
                    <w:rPr/>
                    <w:t xml:space="preserve"> лютого 2018 року об 11-00 за адресою: місто Київ,    вул. Цитадельна, 4/7, кім. 4</w:t>
                  </w:r>
                  <w:r>
                    <w:rPr>
                      <w:sz w:val="27"/>
                      <w:szCs w:val="27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71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0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на вища відповідного професійного спрямування за освітньо-кваліфікаційним рівнем магіст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0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 року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532"/>
            </w:tblGrid>
            <w:tr>
              <w:trPr>
                <w:trHeight w:val="461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Розуміння пріоритетів державної служби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- знання правового статусу державного службовця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Орієнтованість на якість і результат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міння працювати з інформацією;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міння вирішувати комплексні завдання;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міння надавати пропозиції, їх аргументувати та презентувати;</w:t>
                  </w:r>
                </w:p>
                <w:p>
                  <w:pPr>
                    <w:pStyle w:val="NoSpacing"/>
                    <w:ind w:left="64" w:hanging="0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-         здатність доводити розпочату справу до кінця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. Комунікативні навички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вміння працювати в команді;</w:t>
                  </w:r>
                </w:p>
                <w:p>
                  <w:pPr>
                    <w:pStyle w:val="NoSpacing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здатність досягати порозуміння при виконанні завдань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вміння ефективної координації з іншими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53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Бюджетний кодекс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одатковий кодекс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 України «Про бухгалтерський облік та фінансову звітність в Україні»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1:00Z</dcterms:created>
  <dc:creator>Polyanska</dc:creator>
  <dc:description/>
  <cp:keywords/>
  <dc:language>en-US</dc:language>
  <cp:lastModifiedBy>Polyanska</cp:lastModifiedBy>
  <dcterms:modified xsi:type="dcterms:W3CDTF">2018-01-26T07:52:00Z</dcterms:modified>
  <cp:revision>1</cp:revision>
  <dc:subject/>
  <dc:title>Додаток 1</dc:title>
</cp:coreProperties>
</file>