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даток 3</w:t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 наказу управління праці та соціального захисту населення Печерської районної  в місті Києві державної адміністрації від 26.01.2018 № 20-г «Про оголошення  та проведення конкурсу  на зайняття вакантної посади державного  службовця управління праці та соціального захисту населення Печерської районної в місті Києві державної адміністрації»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державної служби категорії «В» -    головного спеціаліста </w:t>
      </w:r>
      <w:r>
        <w:rPr>
          <w:b/>
        </w:rPr>
        <w:t xml:space="preserve">відділу персоніфікованого обліку пільг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>Здійснює прийом документів та розрахунків від організацій –постачальників послуг на пільгові категорії громадя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Звіряє нараховані суми пільг з підприємствами та організаціями, що надають послуг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134" w:leader="none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      </w:t>
                  </w:r>
                  <w:r>
                    <w:rPr>
                      <w:lang w:val="en-US" w:eastAsia="en-US"/>
                    </w:rPr>
                    <w:t>Органiзовує збирання, систематизацію i зберiгання інформації про пільговикі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93" w:leader="none"/>
                      <w:tab w:val="left" w:pos="1134" w:leader="none"/>
                      <w:tab w:val="left" w:pos="1276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     </w:t>
                  </w:r>
                  <w:r>
                    <w:rPr/>
                    <w:t>Проводить електронні звірки інформації від організацій-надавачів послуг щодо витрат, пов’язаних з наданням пільг окремим категоріям громадян, з відомостями, що містяться в Єдиному державному автоматизованому реєстрі осіб, які мають право на пільг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       </w:t>
                  </w:r>
                  <w:r>
                    <w:rPr>
                      <w:lang w:val="en-US" w:eastAsia="en-US"/>
                    </w:rPr>
                    <w:t>Веде облiк пiльговикiв шляхом формування на кожного пiльговика персональної облiкової карт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134" w:leader="none"/>
                    </w:tabs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      </w:t>
                  </w:r>
                  <w:r>
                    <w:rPr>
                      <w:lang w:val="en-US" w:eastAsia="en-US"/>
                    </w:rPr>
                    <w:t>Вносить до Реєстру вiдповiднi уточнення у разi визнання такими, що втратили чиннiсть, чи зупинення дiї законодавчих актiв, на пiдставi яких пiльговики отримують пiльги та підтримує базу даних Реєстру в актуальному стані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/>
                    <w:t xml:space="preserve"> </w:t>
                  </w:r>
                  <w:r>
                    <w:rPr/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ідповідно до Закону України </w:t>
                    <w:br/>
                    <w:t>«Про державну службу»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>на період соціальної відпустки для догляду за дитиною до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) копія паспорта громадянина Україн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6 год. 00 хв. 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2 лютого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eastAsia="en-US"/>
                    </w:rPr>
                    <w:t>16</w:t>
                  </w:r>
                  <w:r>
                    <w:rPr/>
                    <w:t xml:space="preserve"> лютого 2018 року об 11-00 за адресою: місто Київ,    вул. Цитадельна, 4/7, кім. 4</w:t>
                  </w:r>
                  <w:r>
                    <w:rPr>
                      <w:sz w:val="27"/>
                      <w:szCs w:val="27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0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0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досвіду робот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61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Розуміння пріоритетів державної служби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правового статусу державного службовця.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Орієнтованість на якість і результат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міння працювати з інформацією;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вирішувати комплексні завдання;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надавати пропозиції, їх аргументувати та презентувати;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здатність доводити розпочату справу до кінця.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 Комунікативні навички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працювати в команді;</w:t>
                  </w:r>
                </w:p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здатність досягати порозуміння при виконанні завдань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ефективної координації з інши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"Про статус   ветеранів   війн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гарантії   їх  соціального  захисту"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 «Про  основні засади соціаль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хисту ветеранів праці та інших громадян похилого віку в Україні»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«Про статус  ветеранів  військової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лужби, ветеранів органів внутрішніх справ  і деяких інших осіб та їх соціальний захист захист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 «Про  статус  і  соціальний  захис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громадян,  які постраждали  внаслідок Чорнобильської катастрофи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Закон України «Про основи соціальної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хищеності інвалідів   в   Україні»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Закон України «Про охорону дитинства»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«Про  соціальний  захист  дітей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війни»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9:00Z</dcterms:created>
  <dc:creator>Polyanska</dc:creator>
  <dc:description/>
  <cp:keywords/>
  <dc:language>en-US</dc:language>
  <cp:lastModifiedBy>Polyanska</cp:lastModifiedBy>
  <dcterms:modified xsi:type="dcterms:W3CDTF">2018-01-26T08:00:00Z</dcterms:modified>
  <cp:revision>1</cp:revision>
  <dc:subject/>
  <dc:title>Додаток 3</dc:title>
</cp:coreProperties>
</file>