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29.03.2018 № 32-г </w:t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державної служби категорії «В» -    головного спеціаліста інформаційно – аналітичного </w:t>
      </w:r>
      <w:r>
        <w:rPr>
          <w:b/>
        </w:rPr>
        <w:t xml:space="preserve">відділу 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9"/>
      </w:tblGrid>
      <w:tr>
        <w:trPr>
          <w:trHeight w:val="410" w:hRule="atLeast"/>
        </w:trPr>
        <w:tc>
          <w:tcPr>
            <w:tcW w:w="9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aps/>
                    </w:rPr>
                    <w:t>- з</w:t>
                  </w:r>
                  <w:r>
                    <w:rPr/>
                    <w:t>абезпечує організацію діловодства в управлінні відповідно до чинних прави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контролює ведення діловодства в підрозділах управління, за необхідності надає їм методичні рекомендації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готує аналітичні, довідкові та інші матеріали до документів, що надходять до управлі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опрацьовує службові документи, що надходять до управлі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приймає, реєструє, ставить на облік та контролює проходження документів згідно з вимогами чинного законодавств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забезпечує своєчасне доведення до виконавців доручень начальника УПСЗН та його заступників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веде облік проходження документів, здійснює контроль за їх виконанням та видає необхідні довідки щодо зареєстрованих документів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веде облік та забезпечує зберігання звернень громадян та наслідків їх розгляд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відповідає за роботу із зверненнями громадян в інформаційно - телекомунікаційній системі «Єдиний інформаційний простір територіальної громади міста Києва» (система АСКОД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збирає, систематизує, обробляє, аналізує й узагальнює інформацію та формує звіти з виконання управління державних та регіональних програм соціального спрямування, доручень та розпоряджень органів місцевого самовряду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перевіряє правильність оформлення проектів документів та забезпечує, у разі необхідності, їх якісне редагування.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/>
                    <w:t>- надає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>необхідну методичну допомогу співробітникам у виконанні завдань та доручень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3"/>
                      <w:szCs w:val="23"/>
                    </w:rPr>
                    <w:t>Безстроково призначення на посаду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42" w:right="140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142" w:right="140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142" w:right="140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142" w:right="140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142" w:right="140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142" w:right="140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Rvps2"/>
                    <w:spacing w:before="0" w:after="0"/>
                    <w:ind w:left="142" w:right="140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2017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6 год. 00 хв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 квітня 2018 року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8 квітня</w:t>
                  </w:r>
                  <w:r>
                    <w:rPr/>
                    <w:t xml:space="preserve"> 2018 року об 11-00 за адресою: місто Київ,    вул. Цитадельна, 4/7, кім. 4</w:t>
                  </w:r>
                  <w:r>
                    <w:rPr>
                      <w:sz w:val="27"/>
                      <w:szCs w:val="27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8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досвіду роботи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461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1. Якісне виконання поставлених завдань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/>
                  </w:pP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>- вміння працювати з інформацією;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>- орієнтація на досягнення кінцевих результатів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2. Командна робота та взаємоді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/>
                  </w:pP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spacing w:before="0" w:after="0"/>
                    <w:ind w:right="140" w:firstLine="141"/>
                    <w:contextualSpacing/>
                    <w:jc w:val="both"/>
                    <w:textAlignment w:val="baseline"/>
                    <w:rPr/>
                  </w:pP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>- вміння ефективної координації з іншим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3. Технічні вмінн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0" w:firstLine="141"/>
                    <w:jc w:val="both"/>
                    <w:textAlignment w:val="baseline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4. Особистісні компетенції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40" w:firstLine="141"/>
                    <w:contextualSpacing/>
                    <w:jc w:val="both"/>
                    <w:rPr/>
                  </w:pPr>
                  <w:r>
                    <w:rPr/>
                    <w:t>- відповідальність;</w:t>
                  </w:r>
                </w:p>
                <w:p>
                  <w:pPr>
                    <w:pStyle w:val="Normal"/>
                    <w:spacing w:before="0" w:after="0"/>
                    <w:ind w:right="140" w:firstLine="141"/>
                    <w:contextualSpacing/>
                    <w:jc w:val="both"/>
                    <w:rPr/>
                  </w:pP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>- орієнтація на саморозвиток;</w:t>
                  </w:r>
                </w:p>
                <w:p>
                  <w:pPr>
                    <w:pStyle w:val="Normal"/>
                    <w:spacing w:before="0" w:after="0"/>
                    <w:ind w:right="140" w:firstLine="141"/>
                    <w:contextualSpacing/>
                    <w:jc w:val="both"/>
                    <w:rPr/>
                  </w:pPr>
                  <w:r>
                    <w:rPr/>
                    <w:t>- уважність до деталей;</w:t>
                  </w:r>
                </w:p>
                <w:p>
                  <w:pPr>
                    <w:pStyle w:val="Normal"/>
                    <w:spacing w:before="0" w:after="0"/>
                    <w:ind w:right="140" w:firstLine="141"/>
                    <w:contextualSpacing/>
                    <w:jc w:val="both"/>
                    <w:textAlignment w:val="baseline"/>
                    <w:rPr/>
                  </w:pP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>- вміння працювати в стресових ситуаціях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- Закон України </w:t>
                  </w:r>
                  <w:r>
                    <w:rPr/>
                    <w:t>«</w:t>
                  </w:r>
                  <w:r>
                    <w:rPr>
                      <w:color w:val="000000"/>
                    </w:rPr>
                    <w:t>Про звернення громадян</w:t>
                  </w:r>
                  <w:r>
                    <w:rPr/>
                    <w:t>»</w:t>
                  </w:r>
                  <w:r>
                    <w:rPr>
                      <w:color w:val="000000"/>
                    </w:rPr>
                    <w:t xml:space="preserve">;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- Закон України </w:t>
                  </w:r>
                  <w:r>
                    <w:rPr/>
                    <w:t>«</w:t>
                  </w:r>
                  <w:r>
                    <w:rPr>
                      <w:color w:val="000000"/>
                    </w:rPr>
                    <w:t>Про електронні документи та електронний документообіг</w:t>
                  </w:r>
                  <w:r>
                    <w:rPr/>
                    <w:t>»</w:t>
                  </w:r>
                  <w:r>
                    <w:rPr>
                      <w:color w:val="000000"/>
                    </w:rPr>
                    <w:t xml:space="preserve">; </w:t>
                  </w:r>
                </w:p>
                <w:p>
                  <w:pPr>
                    <w:pStyle w:val="Heading3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Типова інструкція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, затверджена </w:t>
                  </w:r>
                  <w:bookmarkStart w:id="0" w:name="p_1575"/>
                  <w:bookmarkEnd w:id="0"/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постановою Кабінету Міністрів України </w:t>
                  </w:r>
                  <w:bookmarkStart w:id="1" w:name="p_1576"/>
                  <w:bookmarkEnd w:id="1"/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від 17 січня 2018 р. № 55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1:00Z</dcterms:created>
  <dc:creator>Polyanska</dc:creator>
  <dc:description/>
  <cp:keywords/>
  <dc:language>en-US</dc:language>
  <cp:lastModifiedBy>Polyanska</cp:lastModifiedBy>
  <dcterms:modified xsi:type="dcterms:W3CDTF">2018-03-29T13:38:00Z</dcterms:modified>
  <cp:revision>3</cp:revision>
  <dc:subject/>
  <dc:title>Додаток 1</dc:title>
</cp:coreProperties>
</file>