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/>
        <w:t>Відповідно до п. 26 Порядку відбору громадських організацій для надання фінансової підтримки з бюджету міста Києва, затвердженого рішенням Київської міської ради від 11 лютого 2016 року №89/89 (в редакції рішення Київської міської ради від 19 квітня 2018 року № 495/4559), Печерська районна в місті Києві державна адміністрація повідомляє про проведення відкритого захисту конкурсних пропозицій, поданих громадськими організаціями для участі у конкурсному відборі громадських організацій для надання фінансової підтримки з бюджету міста Києва на реалізацію розроблених ними проектів у 2018 році.</w:t>
      </w:r>
    </w:p>
    <w:p>
      <w:pPr>
        <w:pStyle w:val="Style15"/>
        <w:jc w:val="both"/>
        <w:rPr/>
      </w:pPr>
      <w:r>
        <w:rPr/>
        <w:t>Відкритий захист конкурсних пропозицій відбудеться 3 липня 2018 року  об 11:00 за адресою: м. Київ, вул. Омеляновича-Павленка Михайла, 15, 3 поверх, кім. 318.</w:t>
      </w:r>
    </w:p>
    <w:p>
      <w:pPr>
        <w:pStyle w:val="Style15"/>
        <w:jc w:val="both"/>
        <w:rPr/>
      </w:pPr>
      <w:r>
        <w:rPr>
          <w:rStyle w:val="StrongEmphasis"/>
        </w:rPr>
        <w:t>До уваги!</w:t>
      </w:r>
      <w:r>
        <w:rPr/>
        <w:t xml:space="preserve"> Громадянам, які бажають бути присутніми під час відкритого захисту проектів як спостерігачі, необхідно надати кандидатури для включення до списку учасників засідання до 11.00 02 липня 2018 року на електронну адресу: ruszn06@ukr.net. 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38:00Z</dcterms:created>
  <dc:creator>R142</dc:creator>
  <dc:description/>
  <dc:language>en-US</dc:language>
  <cp:lastModifiedBy>R142</cp:lastModifiedBy>
  <dcterms:modified xsi:type="dcterms:W3CDTF">2018-06-27T09:39:00Z</dcterms:modified>
  <cp:revision>1</cp:revision>
  <dc:subject/>
  <dc:title/>
</cp:coreProperties>
</file>