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3.12.2018 № 8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спеціаліста відділу по роботі зі справами та отримувачами допомог та субсидій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1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>
          <w:trHeight w:val="410" w:hRule="atLeast"/>
        </w:trPr>
        <w:tc>
          <w:tcPr>
            <w:tcW w:w="9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>
                      <w:color w:val="000000"/>
                    </w:rPr>
                    <w:t>Відбирає (готує) особові справи отримувачів соціальної допомоги для спеціалістів управління праці та соціального захисту населення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Приймає за реєстром особові справи отримувачів соціальної допомоги на зберігання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Веде журнал видачі особових справ отримувачів соціальної допомоги та журнал архівних спра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Забезпечує конфіденційність діяльності архів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Перевіряє комплектність особових справ отримувачів різних видів державної соціальної допомоги, прийнятих після опрацювання на зберігання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Забезпечує роботу з укомплектування, зберігання, обліку та використання особових справ та архівних документі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Несе персональну відповідальність за архівне збереження особових справ отримувачів усіх видів державної соціальної допомоги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Забезпечує роботу з проведення інвентаризації особових справ і особових рахунків осіб, які одержують соціальну допомогу, субсидії та компенсації в установленому законодавством порядк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18" w:leader="none"/>
                      <w:tab w:val="left" w:pos="108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Проводить архівацію особових справ по яким закінчена виплата соціальної допомог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/>
                    <w:t xml:space="preserve">  </w:t>
                  </w:r>
                  <w:r>
                    <w:rPr/>
                    <w:t>Забезпечує захист персональних даних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соціальної відпустки для догляду за дитиною до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/>
                  </w:pPr>
                  <w:r>
                    <w:rPr/>
                    <w:t>7) Д</w:t>
                  </w:r>
                  <w:r>
                    <w:rPr>
                      <w:szCs w:val="28"/>
                    </w:rPr>
                    <w:t>екларацію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>10 січ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іч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Знання законодавства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90"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Закон України «Про державну соціальну допомогу малозабезпеченим сім’ям»;</w:t>
                  </w:r>
                </w:p>
                <w:p>
                  <w:pPr>
                    <w:pStyle w:val="Normal"/>
                    <w:spacing w:before="0" w:after="0"/>
                    <w:ind w:left="90"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 xml:space="preserve"> </w:t>
                  </w:r>
                  <w:r>
                    <w:rPr/>
                    <w:t>- Закон України «Про державну допомогу сім’ям з дітьми»;</w:t>
                  </w:r>
                </w:p>
                <w:p>
                  <w:pPr>
                    <w:pStyle w:val="Normal"/>
                    <w:spacing w:before="0" w:after="0"/>
                    <w:ind w:left="90"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Закон України «Про державну соціальну допомогу інвалідам з дитинства та дітям-інвалідам»;</w:t>
                  </w:r>
                </w:p>
                <w:p>
                  <w:pPr>
                    <w:pStyle w:val="Normal"/>
                    <w:spacing w:before="0" w:after="0"/>
                    <w:ind w:left="90"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Закон України «Про державну соціальну допомогу особам, які не мають права на пенсію та інвалідам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3:00Z</dcterms:created>
  <dc:creator>Polyanska</dc:creator>
  <dc:description/>
  <cp:keywords/>
  <dc:language>en-US</dc:language>
  <cp:lastModifiedBy>Polyanska</cp:lastModifiedBy>
  <dcterms:modified xsi:type="dcterms:W3CDTF">2018-12-13T14:26:00Z</dcterms:modified>
  <cp:revision>3</cp:revision>
  <dc:subject/>
  <dc:title>ЗАТВЕРДЖЕНО</dc:title>
</cp:coreProperties>
</file>