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561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664" w:hanging="0"/>
        <w:jc w:val="both"/>
        <w:rPr/>
      </w:pPr>
      <w:r>
        <w:rPr>
          <w:sz w:val="20"/>
        </w:rPr>
        <w:t>наказ управління праці та соціального захисту населення Печерської районної  в місті Києві державної адміністрації від 13.12.2018 № 82-г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проведення конкурсу на зайняття вакантної посади  головного спеціаліста </w:t>
      </w:r>
      <w:r>
        <w:rPr>
          <w:b/>
        </w:rPr>
        <w:t xml:space="preserve">відділу фінансового обліку та звітності </w:t>
      </w:r>
      <w:r>
        <w:rPr>
          <w:b/>
          <w:sz w:val="23"/>
          <w:szCs w:val="23"/>
        </w:rPr>
        <w:t>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(категорії «В»)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2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9"/>
      </w:tblGrid>
      <w:tr>
        <w:trPr>
          <w:trHeight w:val="410" w:hRule="atLeast"/>
        </w:trPr>
        <w:tc>
          <w:tcPr>
            <w:tcW w:w="97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072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Реєструє підприємства, установи та організації та перевіряє правильність наданих документів для призначення компенсацій, пільг та допомог громадянам, які постраждали внаслідок аварії на ЧАЕ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Проводить перевірку правильності наданих розрахунків на оплату компенсацій, допомог і пільг громадянам, які постраждали внаслідок Чорнобильської катастроф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Приймає розрахункові документи від установ, підприємств і організацій на оплату компенсацій, допомог і пільг громадянам, які постраждали від аварії на ЧАЕ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Готує платіжні документи та формує юридичні і фінансові зобов’язання з поданням їх до районного Державного казначейства для проведення відповідних видаткі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60" w:leader="none"/>
                    </w:tabs>
                    <w:jc w:val="both"/>
                    <w:rPr/>
                  </w:pPr>
                  <w:r>
                    <w:rPr/>
                    <w:t xml:space="preserve">      </w:t>
                  </w:r>
                  <w:r>
                    <w:rPr/>
                    <w:t>Забезпечує складання і подання в установленому порядку бухгалтерської звітності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заємодіє з установами, підприємствами та організаціями щодо цільового використання коштів, які передбачені для надання компенсацій, допомог і пільг громадянам, які постраждали внаслідок аварії на ЧАЕС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період соціальної відпустки для догляду за дитиною основного працівник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30" w:leader="none"/>
                    </w:tabs>
                    <w:jc w:val="both"/>
                    <w:rPr/>
                  </w:pPr>
                  <w:r>
                    <w:rPr/>
                    <w:t>7) Д</w:t>
                  </w:r>
                  <w:r>
                    <w:rPr>
                      <w:szCs w:val="28"/>
                    </w:rPr>
                    <w:t>екларацію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30" w:leader="none"/>
                    </w:tabs>
                    <w:ind w:firstLine="318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кументи приймаються до 17 год. 00 хв. 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b/>
                    </w:rPr>
                    <w:t>10 січня 2019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6 січня</w:t>
                  </w:r>
                  <w:r>
                    <w:rPr/>
                    <w:t xml:space="preserve"> 2019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9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072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вища освіта не нижче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072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/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</w:t>
                  </w: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 xml:space="preserve"> 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рофесійні знання</w:t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072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Закон України «Про статус і соціальний захист громадян, які постраждали внаслідок Чорнобильської катастрофи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Постанова Кабінету Міністрів України « Про доплати особам, які працюють у зоні відчуження»;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- Постанова Кабінету Міністрів України « Про затвердження Порядку використання коштів державного бюджету для виконання програм, пов’язаних із соціальним захистом громадян, які постраждали внаслідок Чорнобильської катастрофи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20:00Z</dcterms:created>
  <dc:creator>Polyanska</dc:creator>
  <dc:description/>
  <cp:keywords/>
  <dc:language>en-US</dc:language>
  <cp:lastModifiedBy>Polyanska</cp:lastModifiedBy>
  <dcterms:modified xsi:type="dcterms:W3CDTF">2018-12-13T14:28:00Z</dcterms:modified>
  <cp:revision>3</cp:revision>
  <dc:subject/>
  <dc:title>ЗАТВЕРДЖЕНО</dc:title>
</cp:coreProperties>
</file>