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561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sz w:val="20"/>
        </w:rPr>
        <w:t>наказ управління праці та соціального захисту населення Печерської районної  в місті Києві державної адміністрації від 13.12.2018 № 82-г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проведення конкурсу на зайняття вакантної посади  головного спеціаліста сектору з питань запобігання і виявлення корупції та експертизи проектів нормативно-правових актів</w:t>
      </w:r>
      <w:r>
        <w:rPr>
          <w:b/>
        </w:rPr>
        <w:t xml:space="preserve">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(категорії «В»)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41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Розробляє та проводить заходи щодо запобігання корупційним правопорушенням, а також здійснює контроль за їх проведенн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Надає іншим структурним підрозділам управління праці та соціального захисту населення та їх окремим працівникам роз’яснення щодо застосування антикорупційного законодавства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/>
                    <w:t>Здійснює функцію аналізу причин відмов та порушення строків надання адміністративних послуг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Надає допомогу в заповненні декларацій про майно, доходи, витрати і зобов’язання фінансового характер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У разі виявлення під час перевірки декларації арифметичних або логічних помилок невідкладно письмово повідомляє про це відповідному суб’єкту декларування для подання ним письмового пояснення та/або виправленої декларації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У разі виявлення фактів, що можуть свідчити про вчинення корупційних правопорушень посадовими чи службовими особами управління праці та соціального захисту населення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керівника управління праці та соціального захисту населення, а також правоохоронні органи відповідно до їх компетенції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Веде облік працівників управління праці та соціального захисту населення, притягнутих до відповідальності за вчинення корупційних правопорушен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color w:val="000000"/>
                    </w:rPr>
                    <w:t>Розглядає в межах повноважень повідомлення щодо причетності працівників управління праці та соціального захисту населення до вчинення корупційних правопорушень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jc w:val="both"/>
                    <w:rPr/>
                  </w:pPr>
                  <w:r>
                    <w:rPr/>
                    <w:t>7) Д</w:t>
                  </w:r>
                  <w:r>
                    <w:rPr>
                      <w:szCs w:val="28"/>
                    </w:rPr>
                    <w:t>екларацію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ind w:firstLine="31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7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>10 січня 2019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6 січня</w:t>
                  </w:r>
                  <w:r>
                    <w:rPr/>
                    <w:t xml:space="preserve"> 2019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ища освіта не нижче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он України «Про очищення влади»;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декс України про адміністративні правопорушення;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имінальний Кодекс України.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2:00Z</dcterms:created>
  <dc:creator>Polyanska</dc:creator>
  <dc:description/>
  <cp:keywords/>
  <dc:language>en-US</dc:language>
  <cp:lastModifiedBy>Polyanska</cp:lastModifiedBy>
  <dcterms:modified xsi:type="dcterms:W3CDTF">2018-12-13T14:25:00Z</dcterms:modified>
  <cp:revision>2</cp:revision>
  <dc:subject/>
  <dc:title>ЗАТВЕРДЖЕНО</dc:title>
</cp:coreProperties>
</file>