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0955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033"/>
                            </w:tblGrid>
                            <w:tr>
                              <w:trPr/>
                              <w:tc>
                                <w:tcPr>
                                  <w:tcW w:w="403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від 27.12.20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№ 169-к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07.65pt;mso-wrap-distance-left:2.25pt;mso-wrap-distance-right:0pt;mso-wrap-distance-top:0pt;mso-wrap-distance-bottom:0pt;margin-top:-38.85pt;mso-position-vertical:center;mso-position-vertical-relative:text;margin-left:26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033"/>
                      </w:tblGrid>
                      <w:tr>
                        <w:trPr/>
                        <w:tc>
                          <w:tcPr>
                            <w:tcW w:w="4033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каз Управління житлово-комунального господарства та будівництва Печерської районної в місті Києві державної адміністрації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ід 27.12.20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№ 169-к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6"/>
          <w:szCs w:val="26"/>
        </w:rPr>
        <w:t>УМОВИ</w:t>
        <w:br/>
      </w:r>
      <w:r>
        <w:rPr>
          <w:sz w:val="26"/>
          <w:szCs w:val="26"/>
        </w:rPr>
        <w:t>проведення конкурсу</w:t>
      </w:r>
      <w:r>
        <w:rPr>
          <w:sz w:val="26"/>
          <w:szCs w:val="26"/>
          <w:lang w:val="uk-UA"/>
        </w:rPr>
        <w:t xml:space="preserve"> на зайняття вакантної посади (категорія В)  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ого спеціаліста відділу приватизації державного житлового фонду Управління житлово-комунального господарства та будівництва Печерської районної в місті Києві державної адміністрації</w:t>
      </w:r>
    </w:p>
    <w:p>
      <w:pPr>
        <w:pStyle w:val="Style17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1"/>
        <w:gridCol w:w="79"/>
        <w:gridCol w:w="6380"/>
      </w:tblGrid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адові обов’язк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left="-24" w:right="-13" w:hanging="0"/>
              <w:rPr/>
            </w:pPr>
            <w:r>
              <w:rPr>
                <w:sz w:val="26"/>
                <w:szCs w:val="26"/>
              </w:rPr>
              <w:t>1.Розглядає первинний пакет приватизаційних документів та реєструє заяви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иконує розрахунки загальної площі квартир (житлових приміщень), що приватизуються, розрахунки надлишкової вартості загальної площі та розрахунки суми житлових чеків, які підлягають видачі мешканцям квартири (житлового приміщення), оформлює довідки про участь в приватизації державного житлового фонду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3.Готує свідоцтва про право власності на житло, дублікати свідоцтв, копії свідоцтв для реєстрації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формляє приватизаційні доручення для списання громадянами житлових чеків у відповідних відділеннях Ощадбанку України, видає зазначені доручення громадянам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Готує річну та щомісячну звітність.</w:t>
            </w:r>
          </w:p>
          <w:p>
            <w:pPr>
              <w:pStyle w:val="TextBody"/>
              <w:autoSpaceDE w:val="true"/>
              <w:ind w:right="-13" w:hanging="0"/>
              <w:rPr/>
            </w:pPr>
            <w:r>
              <w:rPr>
                <w:sz w:val="26"/>
                <w:szCs w:val="26"/>
              </w:rPr>
              <w:t>6.Здійснює перевірку і прийом архівних документів по приватизації від відомств, підприємств, організацій, органів приватизації, будинки яких передаються до комунальної власності району, а також передачу приватизаційних документів іншим районам.</w:t>
            </w:r>
          </w:p>
          <w:p>
            <w:pPr>
              <w:pStyle w:val="TextBody"/>
              <w:autoSpaceDE w:val="true"/>
              <w:ind w:right="-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ови оплати пра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згідно штатного розпису на 2019 рік</w:t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безстроковим трудовим договором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) копі</w:t>
            </w:r>
            <w:r>
              <w:rPr>
                <w:sz w:val="26"/>
                <w:szCs w:val="26"/>
                <w:lang w:val="uk-UA"/>
              </w:rPr>
              <w:t>я</w:t>
            </w:r>
            <w:r>
              <w:rPr>
                <w:sz w:val="26"/>
                <w:szCs w:val="26"/>
              </w:rPr>
              <w:t xml:space="preserve"> паспорта громадянина Украї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)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 участь у конкурсі із зазначенням основних мотивів до зайняття посади державної служби  до якої додається резюме у довільній формі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исьмо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зая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, в якій повідомляє, що до неї не застосовуються заборони, визначені частиною третьою або четвертою статті 1 Закону України "Про очищення влади</w:t>
            </w:r>
            <w:r>
              <w:rPr>
                <w:color w:val="0000FF"/>
                <w:sz w:val="26"/>
                <w:szCs w:val="26"/>
              </w:rPr>
              <w:t>"</w:t>
            </w:r>
            <w:r>
              <w:rPr>
                <w:sz w:val="26"/>
                <w:szCs w:val="26"/>
              </w:rPr>
              <w:t xml:space="preserve">, та надає згоду на проходження перевірки та </w:t>
            </w: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sz w:val="26"/>
                <w:szCs w:val="26"/>
              </w:rPr>
              <w:t>оприлюднення відомостей стосовно неї відповідно до зазначеного Закону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) </w:t>
            </w:r>
            <w:r>
              <w:rPr>
                <w:sz w:val="26"/>
                <w:szCs w:val="26"/>
              </w:rPr>
              <w:t>копію (копії) документа (документів) про освіту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>) заповнену особову картку встановленого зразк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кларацію особи, уповноваженої на виконання функцій держави або місцевого самоврядування, за минулий рік</w:t>
            </w:r>
            <w:r>
              <w:rPr>
                <w:sz w:val="26"/>
                <w:szCs w:val="26"/>
                <w:lang w:val="uk-UA"/>
              </w:rPr>
              <w:t xml:space="preserve"> (подається шляхом заповнення на веб – сайті Національного агентства з питань запобігання корупції –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azk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a</w:t>
              </w:r>
            </w:hyperlink>
            <w:r>
              <w:rPr>
                <w:sz w:val="26"/>
                <w:szCs w:val="26"/>
                <w:lang w:val="uk-UA"/>
              </w:rPr>
              <w:t>).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Документи приймаютьс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 18-00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11 січн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01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9 року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ісце, час та дата проведення конкурс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1015, м. Київ, вул. Московська, 37/2, каб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9,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та будівництва Печерської районної в місті Києві державної адміністрації</w:t>
            </w:r>
          </w:p>
          <w:p>
            <w:pPr>
              <w:pStyle w:val="NoSpac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6 січня 2019 року об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0 </w:t>
            </w:r>
          </w:p>
          <w:p>
            <w:pPr>
              <w:pStyle w:val="NoSpacing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Липовська Лариса Миколаївна,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. (044) 288-59-6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jkg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d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et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упінь вищої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віти не нижче молодшого бакалавра,  бакалав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Не потребує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имоги до компетентнос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працювати з комп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/>
              </w:rPr>
              <w:t>’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ютером 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ілові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лив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міння визначити пріорит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міння працювати в команд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6"/>
                <w:szCs w:val="26"/>
                <w:lang w:val="ru-RU" w:eastAsia="hi-IN" w:bidi="hi-IN"/>
              </w:rPr>
            </w:r>
          </w:p>
        </w:tc>
      </w:tr>
      <w:tr>
        <w:trPr>
          <w:trHeight w:val="20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собистісні якості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6"/>
                <w:szCs w:val="26"/>
                <w:lang w:val="ru-RU"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1) відповідаль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2) системність і самостійність в роботі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3) уважність до деталей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4) ініціатив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5) порядність та чесність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  <w:t>6) вміння працювати в стресових ситуаціях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eastAsia="Arial Unicode MS" w:cs="Arial Unicode MS"/>
                <w:kern w:val="2"/>
                <w:sz w:val="26"/>
                <w:szCs w:val="26"/>
                <w:shd w:fill="FFFFFF" w:val="clear"/>
                <w:lang w:eastAsia="hi-IN" w:bidi="hi-IN"/>
              </w:rPr>
            </w:pPr>
            <w:r>
              <w:rPr>
                <w:rFonts w:eastAsia="Arial Unicode MS" w:cs="Arial Unicode MS" w:ascii="Times New Roman" w:hAnsi="Times New Roman"/>
                <w:kern w:val="2"/>
                <w:sz w:val="26"/>
                <w:szCs w:val="26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рофесійні з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им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поненти вимо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законодавства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) Конституція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) Закон України «Про державну служб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) Закон України «Про запобігання корупції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кон України «Про приватизацію державного житлового фонду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кон України «Про забезпечення реалізації житлових прав мешканців гуртожитк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Положення про порядок передачі квартир (будинків), жилих приміщень у гуртожитках у власність             громадян, затвердженого наказом Міністерства з питань житлово-комунального господарства України від 16.12.2009 № 39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іння</w:t>
        <w:tab/>
        <w:tab/>
        <w:tab/>
        <w:tab/>
        <w:tab/>
        <w:tab/>
        <w:t xml:space="preserve">    Олена ГРИГОР</w:t>
      </w:r>
      <w:r>
        <w:rPr>
          <w:rFonts w:cs="Times New Roman" w:ascii="Times New Roman" w:hAnsi="Times New Roman"/>
          <w:sz w:val="26"/>
          <w:szCs w:val="26"/>
          <w:lang w:val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Є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Xfm18196337">
    <w:name w:val="xfm_181963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20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8:00Z</dcterms:created>
  <dc:creator>Mos37</dc:creator>
  <dc:description/>
  <dc:language>en-US</dc:language>
  <cp:lastModifiedBy>User</cp:lastModifiedBy>
  <cp:lastPrinted>2018-12-27T14:12:00Z</cp:lastPrinted>
  <dcterms:modified xsi:type="dcterms:W3CDTF">2018-12-28T07:58:00Z</dcterms:modified>
  <cp:revision>2</cp:revision>
  <dc:subject/>
  <dc:title>Затверджено</dc:title>
</cp:coreProperties>
</file>