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ЗАТВЕРДЖЕНО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 xml:space="preserve">Розпорядження Печерської районної в місті Києві державної адміністрації </w:t>
      </w:r>
    </w:p>
    <w:p>
      <w:pPr>
        <w:pStyle w:val="Style15"/>
        <w:spacing w:before="0" w:after="0"/>
        <w:ind w:left="5580" w:hanging="0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26.04.2017 № 235-к</w:t>
        <w:tab/>
      </w:r>
    </w:p>
    <w:p>
      <w:pPr>
        <w:pStyle w:val="Normal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МОВИ </w:t>
        <w:br/>
        <w:t>проведення конкурсу на посаду головного спеціаліста юридичного відділу Печерської районної в місті Києві державної адміністрації ( категорія „В”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(01010, м. Київ, вул. Михайла Омеляновича-Павленка, 15, (вул. Суворова, 15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GB"/>
        </w:rPr>
        <w:t xml:space="preserve">e-mail: </w:t>
      </w:r>
      <w:r>
        <w:rPr>
          <w:b/>
          <w:lang w:val="en-US"/>
        </w:rPr>
        <w:t>letter</w:t>
      </w:r>
      <w:r>
        <w:rPr>
          <w:b/>
          <w:lang w:val="en-GB"/>
        </w:rPr>
        <w:t>@</w:t>
      </w:r>
      <w:r>
        <w:rPr>
          <w:b/>
          <w:lang w:val="en-US"/>
        </w:rPr>
        <w:t>pechrda</w:t>
      </w:r>
      <w:r>
        <w:rPr>
          <w:b/>
          <w:lang w:val="en-GB"/>
        </w:rPr>
        <w:t>.</w:t>
      </w:r>
      <w:r>
        <w:rPr>
          <w:b/>
          <w:lang w:val="en-US"/>
        </w:rPr>
        <w:t>gov</w:t>
      </w:r>
      <w:r>
        <w:rPr>
          <w:b/>
          <w:lang w:val="en-GB"/>
        </w:rPr>
        <w:t>.</w:t>
      </w:r>
      <w:r>
        <w:rPr>
          <w:b/>
          <w:lang w:val="en-US"/>
        </w:rPr>
        <w:t>ua</w:t>
      </w:r>
      <w:r>
        <w:rPr>
          <w:b/>
          <w:lang w:val="en-GB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0"/>
              <w:gridCol w:w="5714"/>
            </w:tblGrid>
            <w:tr>
              <w:trPr>
                <w:trHeight w:val="4474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Посадові обов’язки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1) розробляє проекти нормативно-правових актів з питань, що належать до компетенції Печерської районної в місті Києві державної 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2) проводить юридичну експертизу проектів нормативно-правових актів, за результатами якої готує висновки за формою, що затверджуються Мінюстом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3) розглядає та перевіряє на відповідність законодавству проекти розпоряджень райдержадміністрації, які надійшли для погодження в юридичний відділ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4) здійснює претензійну та позовну роботу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5) веде облік судових справ, стороною або третьою особою в яких є Печерська районна в місті Києві державна адміністрація, забезпечує підтримання їх у контрольному стані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6) здійснює координацію та методичне керівництво одним з напрямів роботи юридичного відділу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7) інформує начальника відділу про необхідність вжиття заходів для внесення змін до нормативно-правових актів та інших документів, визнання їх такими, що втратили чинність, або скасування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мови оплати праці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садовий оклад відповідно до постанови Кабінету Міністрів України від 18.01.2017 № 15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 безстроковим трудовим договором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  <w:bookmarkStart w:id="2" w:name="n73"/>
                  <w:bookmarkEnd w:id="2"/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5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 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>
                      <w:lang w:val="uk-UA"/>
                    </w:rPr>
                    <w:t>6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Документи приймаються до 16 год. 45 хв. </w:t>
                    <w:br/>
                    <w:t>12 травня 2017 року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Дата, час і місце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 w:eastAsia="en-US"/>
                    </w:rPr>
                    <w:t>19 травня 2017 року о 09 год. 00 год., м. Київ,        вул. Михайла Омеляновича-Павленка, 15,                     (вул. Суворова, 15), ІІ поверх, фойє актової зали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Самотєєва Юлія Олегівна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0-74-97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80-75-93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en-US"/>
                    </w:rPr>
                    <w:t>letter</w:t>
                  </w:r>
                  <w:r>
                    <w:rPr/>
                    <w:t>@</w:t>
                  </w:r>
                  <w:r>
                    <w:rPr>
                      <w:lang w:val="en-US"/>
                    </w:rPr>
                    <w:t>pechrda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gov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ua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751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rFonts w:eastAsia="Calibri"/>
                    </w:rPr>
                    <w:t>вища освіта ступеня молодшого бакалавра</w:t>
                  </w:r>
                  <w:r>
                    <w:rPr>
                      <w:rFonts w:eastAsia="Calibri"/>
                      <w:lang w:val="uk-UA"/>
                    </w:rPr>
                    <w:t xml:space="preserve"> або</w:t>
                  </w:r>
                  <w:r>
                    <w:rPr>
                      <w:rFonts w:eastAsia="Calibri"/>
                    </w:rPr>
                    <w:t xml:space="preserve"> бакалавра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свід роботи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б</w:t>
                  </w:r>
                  <w:r>
                    <w:rPr>
                      <w:rFonts w:eastAsia="Calibri"/>
                    </w:rPr>
                    <w:t>ез досвіду робот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3. Володіння державною мовою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 вимоги*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5744"/>
            </w:tblGrid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</w:rPr>
                    <w:t>вища освіта ступеня молодшого бакалавра</w:t>
                  </w:r>
                  <w:r>
                    <w:rPr>
                      <w:rFonts w:eastAsia="Calibri"/>
                      <w:lang w:val="uk-UA"/>
                    </w:rPr>
                    <w:t xml:space="preserve"> або</w:t>
                  </w:r>
                  <w:r>
                    <w:rPr>
                      <w:rFonts w:eastAsia="Calibri"/>
                    </w:rPr>
                    <w:t xml:space="preserve"> бакалавра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нституція України, Закон України „Про державну службу”, Закон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фесійні чи технічні знання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явність навичок систематизації та підготовки інформаційних матеріалів, здатність до спільної роботи, ділового спілкування, уявлення про функції на посаді.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досвід роботи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 w:cs="Arial Unicode MS"/>
                      <w:color w:val="000000"/>
                      <w:kern w:val="2"/>
                      <w:shd w:fill="FFFFFF" w:val="clear"/>
                      <w:lang w:val="uk-UA" w:eastAsia="hi-IN" w:bidi="hi-IN"/>
                    </w:rPr>
                    <w:t>-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сучасних інформаційних технологій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знання комп’ютера на рівні користувача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бистісні якості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мпетентність, ініціативність відповідальність, неупередженість, справедливість, порядність, чесність, ввічливість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7" w:name="n263"/>
      <w:bookmarkStart w:id="8" w:name="n263"/>
      <w:bookmarkEnd w:id="8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  <w:tab/>
        <w:tab/>
        <w:tab/>
        <w:tab/>
        <w:tab/>
        <w:tab/>
        <w:tab/>
        <w:tab/>
        <w:tab/>
        <w:t xml:space="preserve">   О. До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50:00Z</dcterms:created>
  <dc:creator>Mos37</dc:creator>
  <dc:description/>
  <dc:language>en-US</dc:language>
  <cp:lastModifiedBy> </cp:lastModifiedBy>
  <cp:lastPrinted>2017-04-26T15:35:00Z</cp:lastPrinted>
  <dcterms:modified xsi:type="dcterms:W3CDTF">2017-04-27T08:31:00Z</dcterms:modified>
  <cp:revision>5</cp:revision>
  <dc:subject/>
  <dc:title>з 31</dc:title>
</cp:coreProperties>
</file>