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580" w:hanging="0"/>
        <w:rPr>
          <w:rStyle w:val="StrongEmphasis"/>
          <w:b w:val="false"/>
          <w:b w:val="false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>ЗАТВЕРДЖЕНО</w:t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 xml:space="preserve">Розпорядженням голови Печерської районної в місті Києві державної адміністрації </w:t>
      </w:r>
    </w:p>
    <w:p>
      <w:pPr>
        <w:pStyle w:val="Style15"/>
        <w:spacing w:before="0" w:after="0"/>
        <w:ind w:left="5580" w:hanging="0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ab/>
        <w:tab/>
      </w:r>
    </w:p>
    <w:p>
      <w:pPr>
        <w:pStyle w:val="Normal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МОВИ </w:t>
        <w:br/>
        <w:t>проведення конкурсу на посаду головного спеціаліста відділу з питань внутрішньої політики та зв’язків з громадськістю і ЗМІ Печерської районної в місті Києві державної адміністрації ( категорія „В”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(01010, м. Київ, вул. Михайла Омеляновича-Павленка, 15, (вул. Суворова, 15)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GB"/>
        </w:rPr>
        <w:t xml:space="preserve">e-mail: </w:t>
      </w:r>
      <w:r>
        <w:rPr>
          <w:b/>
          <w:lang w:val="en-US"/>
        </w:rPr>
        <w:t>letter</w:t>
      </w:r>
      <w:r>
        <w:rPr>
          <w:b/>
          <w:lang w:val="en-GB"/>
        </w:rPr>
        <w:t>@</w:t>
      </w:r>
      <w:r>
        <w:rPr>
          <w:b/>
          <w:lang w:val="en-US"/>
        </w:rPr>
        <w:t>pechrda</w:t>
      </w:r>
      <w:r>
        <w:rPr>
          <w:b/>
          <w:lang w:val="en-GB"/>
        </w:rPr>
        <w:t>.</w:t>
      </w:r>
      <w:r>
        <w:rPr>
          <w:b/>
          <w:lang w:val="en-US"/>
        </w:rPr>
        <w:t>gov</w:t>
      </w:r>
      <w:r>
        <w:rPr>
          <w:b/>
          <w:lang w:val="en-GB"/>
        </w:rPr>
        <w:t>.</w:t>
      </w:r>
      <w:r>
        <w:rPr>
          <w:b/>
          <w:lang w:val="en-US"/>
        </w:rPr>
        <w:t>ua</w:t>
      </w:r>
      <w:r>
        <w:rPr>
          <w:b/>
          <w:lang w:val="en-GB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0"/>
              <w:gridCol w:w="5714"/>
            </w:tblGrid>
            <w:tr>
              <w:trPr>
                <w:trHeight w:val="4474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Посадові обов’язки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1) встановлює контакти з представниками засобів масової інформації, розміщує необхідну інформацію у ЗМІ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2) збирає інформацію, опрацьовує, проводить упорядкування та оновлення інформаційно- аналітичних матеріалів голови райдержадміні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4) бере участь у проведенні нарад, семінарів та інших заходів, що проводяться в райдержадміні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5) здійснює контроль за організаційним забезпеченням нарад, конференцій, круглих столів, тощо за участю голови райдержадміністрація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6) бере участь у підготовці проектів доручень голови райдержадміністрації та здійснює контроль за їх виконанням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7) здійснює організацію службових відряджень голови райдержадміні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8) опрацьовує документи в інформаційно-телекомунікаційній системі  «Єдиний інформаційний простір територіальної громади міста Києва» (система електронного документообігу «АСКОД»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9) забезпечує у встановлені терміни підготовки відповідей на виконання контрольних документів, які надходять до відділу від вищих органів виконавчої влади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мови оплати праці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садовий оклад відповідно до постанови Кабінету Міністрів України від 18.01.2017 № 15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 безстроковим трудовим договором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) копія паспорта громадянина України;</w:t>
                  </w:r>
                  <w:bookmarkStart w:id="1" w:name="n72"/>
                  <w:bookmarkEnd w:id="1"/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) письмова заява про участь у конкурсі із зазначенням основних мотивів до зайняття посади державної служби; </w:t>
                  </w:r>
                  <w:bookmarkStart w:id="2" w:name="n73"/>
                  <w:bookmarkEnd w:id="2"/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) письмова заява, в якій повідомляться про не застосування заборони, визначеної частиною третьою або четвертою статті 1 Закону України “Про очищення влади”, та  згода на проходження перевірки та оприлюднення відомостей стосовно особи, відповідно до зазначеного Закону або копія довідки встановленої форми про результати такої перевірки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3" w:name="n74"/>
                  <w:bookmarkEnd w:id="3"/>
                  <w:r>
                    <w:rPr>
                      <w:lang w:val="uk-UA"/>
                    </w:rPr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4" w:name="n75"/>
                  <w:bookmarkEnd w:id="4"/>
                  <w:r>
                    <w:rPr>
                      <w:lang w:val="uk-UA"/>
                    </w:rPr>
                    <w:t>5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 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5" w:name="n78"/>
                  <w:bookmarkStart w:id="6" w:name="n77"/>
                  <w:bookmarkEnd w:id="5"/>
                  <w:bookmarkEnd w:id="6"/>
                  <w:r>
                    <w:rPr>
                      <w:lang w:val="uk-UA"/>
                    </w:rPr>
                    <w:t>6) декларація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Документи приймаються до 16 год. 45 хв. 10 березня 2017 року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Дата, час і місце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 w:eastAsia="en-US"/>
                    </w:rPr>
                    <w:t>17 березня 2017 року о 09.00 год., м. Київ, вул. Михайла Омеляновича-Павленка, 15,                     (вул. Суворова, 15), ІІ поверх, фойє актової зали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Самотєєва Юлія Олегівна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0-74-97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80-75-93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en-US"/>
                    </w:rPr>
                    <w:t>letter</w:t>
                  </w:r>
                  <w:r>
                    <w:rPr/>
                    <w:t>@</w:t>
                  </w:r>
                  <w:r>
                    <w:rPr>
                      <w:lang w:val="en-US"/>
                    </w:rPr>
                    <w:t>pechrda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gov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ua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751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rFonts w:eastAsia="Calibri"/>
                    </w:rPr>
                    <w:t>вища освіта ступеня молодшого бакалавра</w:t>
                  </w:r>
                  <w:r>
                    <w:rPr>
                      <w:rFonts w:eastAsia="Calibri"/>
                      <w:lang w:val="uk-UA"/>
                    </w:rPr>
                    <w:t xml:space="preserve"> або</w:t>
                  </w:r>
                  <w:r>
                    <w:rPr>
                      <w:rFonts w:eastAsia="Calibri"/>
                    </w:rPr>
                    <w:t xml:space="preserve"> бакалавра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свід роботи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б</w:t>
                  </w:r>
                  <w:r>
                    <w:rPr>
                      <w:rFonts w:eastAsia="Calibri"/>
                    </w:rPr>
                    <w:t>ез досвіду робот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3. Володіння державною мовою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 вимоги*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5744"/>
            </w:tblGrid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/>
                    </w:rPr>
                    <w:t>вища освіта ступеня молодшого бакалавра</w:t>
                  </w:r>
                  <w:r>
                    <w:rPr>
                      <w:rFonts w:eastAsia="Calibri"/>
                      <w:lang w:val="uk-UA"/>
                    </w:rPr>
                    <w:t xml:space="preserve"> або</w:t>
                  </w:r>
                  <w:r>
                    <w:rPr>
                      <w:rFonts w:eastAsia="Calibri"/>
                    </w:rPr>
                    <w:t xml:space="preserve"> бакалавра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законодавств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нституція України, Закон України „Про державну службу”, Закон України „Про запобігання корупції”, Закон України «Про порядок висвітлення діяльності органів державної влади та органів місцевого самоврядування в Україні засобами масової інформації», Закон України «Про інформацію».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фесійні чи технічні знання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явність навичок систематизації та підготовки інформаційних матеріалів, здатність до спільної роботи, ділового спілкування, уявлення про функції на посаді.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досвід роботи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 w:cs="Arial Unicode MS"/>
                      <w:color w:val="000000"/>
                      <w:kern w:val="2"/>
                      <w:shd w:fill="FFFFFF" w:val="clear"/>
                      <w:lang w:val="uk-UA" w:eastAsia="hi-IN" w:bidi="hi-IN"/>
                    </w:rPr>
                    <w:t>-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сучасних інформаційних технологій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знання комп’ютера на рівні користувача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обистісні якості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мпетентність, ініціативність відповідальність, неупередженість, справедливість, порядність, чесність, ввічливість.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7" w:name="n263"/>
      <w:bookmarkStart w:id="8" w:name="n263"/>
      <w:bookmarkEnd w:id="8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5:51:00Z</dcterms:created>
  <dc:creator>Mos37</dc:creator>
  <dc:description/>
  <dc:language>en-US</dc:language>
  <cp:lastModifiedBy>Siroshtan</cp:lastModifiedBy>
  <cp:lastPrinted>2017-02-21T11:49:00Z</cp:lastPrinted>
  <dcterms:modified xsi:type="dcterms:W3CDTF">2017-02-23T14:10:00Z</dcterms:modified>
  <cp:revision>6</cp:revision>
  <dc:subject/>
  <dc:title>з 31</dc:title>
</cp:coreProperties>
</file>