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 xml:space="preserve">проведення конкурсу на посаду головного спеціаліста відділу ведення Державного реєстру виборц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на період відпустки для догляду за дитиною до досягнення нею трирічного віку основного працівника до 18 грудня 2017 рок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>e</w:t>
      </w:r>
      <w:r>
        <w:rPr>
          <w:b/>
        </w:rPr>
        <w:t>-</w:t>
      </w:r>
      <w:r>
        <w:rPr>
          <w:b/>
          <w:lang w:val="en-GB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letter</w:t>
      </w:r>
      <w:r>
        <w:rPr>
          <w:b/>
        </w:rPr>
        <w:t>@</w:t>
      </w:r>
      <w:r>
        <w:rPr>
          <w:b/>
          <w:lang w:val="en-US"/>
        </w:rPr>
        <w:t>pechrda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6166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вносить запис про виборця до бази даних Реєстр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) вносить зміни до персональних даних Реєстр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) знищує запис в Реєстрі з підстав та порядку що встановлені Законом України „Про державний реєстр виборців” та прийнятими відповідно до нього актами розпорядника реєстр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4) установлює на підставі відомостей про виборчу адресу виборця номер територіального виборчого округу та номер виборчої дільниці, до яких належить виборец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5) здійснює щомісячне поновлення бази даних реєстр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6) надсилає на виборчу адресу виборця довідку про його включення до реєстру та веде облік осіб, яким видана довідк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) розглядає запити та звернення виборців, народних депутатів України, депутатів місцевих рад, а також звернення політичних партій у порядку встановленому Законом України „Про державний реєстр виборців”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) веде прийом громадян з питань надання повної інформації щодо персональних даних виборця внесених до реєстру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рокове (на період тимчасової відсутності основного працівника)</w:t>
                  </w:r>
                </w:p>
              </w:tc>
            </w:tr>
            <w:tr>
              <w:trPr>
                <w:trHeight w:val="2946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кументи приймаються до 16 год. 45 хв. 10 берез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7 березня 2017 року о 09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val="uk-UA"/>
                    </w:rPr>
                    <w:t>вища освіта ступеня молодшого бакалавра або бакалавра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, Закон України „Про Державний реєстр виборців”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щодо забезпечення захисту персональних даних, розгляду звернень громадян, наявність навичок систематизації та підготовки інформаційних матеріалів, здатність до спільної роботи, ділового спілкування, уміння працювати з людьми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н</w:t>
                  </w: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eastAsia="hi-IN" w:bidi="hi-IN"/>
                    </w:rPr>
                    <w:t>е потребує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стресостійкість, компетентність, ініціативність відповідальність, неупередженість, справедливість, порядність, чесність, ввічливість, тактовність.</w:t>
                  </w:r>
                  <w:r>
                    <w:rPr>
                      <w:lang w:val="uk-UA"/>
                    </w:rPr>
                    <w:t>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26:00Z</dcterms:created>
  <dc:creator>Mos37</dc:creator>
  <dc:description/>
  <dc:language>en-US</dc:language>
  <cp:lastModifiedBy>Siroshtan</cp:lastModifiedBy>
  <cp:lastPrinted>2017-02-16T15:39:00Z</cp:lastPrinted>
  <dcterms:modified xsi:type="dcterms:W3CDTF">2017-02-23T14:09:00Z</dcterms:modified>
  <cp:revision>15</cp:revision>
  <dc:subject/>
  <dc:title>з 31</dc:title>
</cp:coreProperties>
</file>