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0955" cy="136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033"/>
                            </w:tblGrid>
                            <w:tr>
                              <w:trPr/>
                              <w:tc>
                                <w:tcPr>
                                  <w:tcW w:w="403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 23.01.2019 № 7-к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07.65pt;mso-wrap-distance-left:2.25pt;mso-wrap-distance-right:0pt;mso-wrap-distance-top:0pt;mso-wrap-distance-bottom:0pt;margin-top:-38.85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033"/>
                      </w:tblGrid>
                      <w:tr>
                        <w:trPr/>
                        <w:tc>
                          <w:tcPr>
                            <w:tcW w:w="4033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 23.01.2019 № 7-к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6"/>
          <w:szCs w:val="26"/>
        </w:rPr>
        <w:t>УМОВИ</w:t>
        <w:br/>
      </w:r>
      <w:r>
        <w:rPr>
          <w:sz w:val="26"/>
          <w:szCs w:val="26"/>
        </w:rPr>
        <w:t>проведення конкурсу</w:t>
      </w:r>
      <w:r>
        <w:rPr>
          <w:sz w:val="26"/>
          <w:szCs w:val="26"/>
          <w:lang w:val="uk-UA"/>
        </w:rPr>
        <w:t xml:space="preserve"> на зайняття вакантної посади (категорія В)  </w:t>
      </w:r>
    </w:p>
    <w:p>
      <w:pPr>
        <w:pStyle w:val="Style18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ого спеціаліста відділу з питань експлуатації житлового та нежитлового фонду Управління житлово-комунального господарства та будівництва Печерської районної в місті Києві державної адміністрації</w:t>
      </w:r>
    </w:p>
    <w:p>
      <w:pPr>
        <w:pStyle w:val="Style18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1"/>
        <w:gridCol w:w="79"/>
        <w:gridCol w:w="6380"/>
      </w:tblGrid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садові обов’яз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left="-24"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рганізовує роботу по контролю за станом експлуатації та утримання житлового фонду і об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єктів комунального господарства незалежно від форм власності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>2.Бере участь у реалізації системних заходів, спрямованих на оснащення наявного житлового фонду засобами обліку та регулювання споживання води і теплової енергії згідно із державними і регіональними програмами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Розглядає звернення від органів виконавчої влади, громадських об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єднань, підприємств, установ, організацій та громадян, з напряму діяльності відділу, а також готує на них проекти відповідей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Веде діловодство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>5.Веде роботу із зверненнями громадян у модулі «Звернення громадян» та кореспонденцією у модулі «Кореспонденція» інформаційно-телекомунікаційної системи Єдиний інформаційний простір територіальної громади міста Києва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мови оплати пра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згідно штатного розпису на 2019 рік</w:t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безстроковим трудовим договором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) 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паспорта громадянина України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 участь у конкурсі із зазначенням основних мотивів до зайняття посади державної служби  до якої додається резюме у довільній формі;</w:t>
            </w:r>
          </w:p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, в якій повідомляє, що до неї не застосовуються заборони, визначені частиною третьою або четвертою статті 1 Закону України "Про очищення влади</w:t>
            </w:r>
            <w:r>
              <w:rPr>
                <w:color w:val="0000FF"/>
                <w:sz w:val="26"/>
                <w:szCs w:val="26"/>
              </w:rPr>
              <w:t>"</w:t>
            </w:r>
            <w:r>
              <w:rPr>
                <w:sz w:val="26"/>
                <w:szCs w:val="26"/>
              </w:rPr>
              <w:t xml:space="preserve">, та надає згоду на проходження перевірки та </w:t>
            </w:r>
            <w:r>
              <w:rPr>
                <w:sz w:val="26"/>
                <w:szCs w:val="26"/>
                <w:lang w:val="uk-UA"/>
              </w:rPr>
              <w:t xml:space="preserve">на </w:t>
            </w:r>
            <w:r>
              <w:rPr>
                <w:sz w:val="26"/>
                <w:szCs w:val="26"/>
              </w:rPr>
              <w:t>оприлюднення відомостей стосовно неї відповідно до зазначеного Закону;</w:t>
            </w:r>
          </w:p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) </w:t>
            </w:r>
            <w:r>
              <w:rPr>
                <w:sz w:val="26"/>
                <w:szCs w:val="26"/>
              </w:rPr>
              <w:t>копію (копії) документа (документів) про освіту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) заповнену особову картку встановленого зразк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екларацію особи, уповноваженої на виконання функцій держави або місцевого самоврядування, за минулий рік</w:t>
            </w:r>
            <w:r>
              <w:rPr>
                <w:sz w:val="26"/>
                <w:szCs w:val="26"/>
                <w:lang w:val="uk-UA"/>
              </w:rPr>
              <w:t xml:space="preserve"> (подається шляхом заповнення на веб – сайті Національного агентства з питань запобігання корупції –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azk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a</w:t>
              </w:r>
            </w:hyperlink>
            <w:r>
              <w:rPr>
                <w:sz w:val="26"/>
                <w:szCs w:val="26"/>
                <w:lang w:val="uk-UA"/>
              </w:rPr>
              <w:t>)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окументи приймаються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о 18-00</w:t>
            </w:r>
          </w:p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07 лютого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0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9 року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ісце, час та дата проведення конкурс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1015, м. Київ, вул. Московська, 37/2, каб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5,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та будівництва Печерської районної в місті Києві державної адміністрації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2 лютого 2019 року 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-0</w:t>
            </w:r>
            <w:r>
              <w:rPr>
                <w:sz w:val="26"/>
                <w:szCs w:val="26"/>
              </w:rPr>
              <w:t xml:space="preserve">0 </w:t>
            </w:r>
          </w:p>
          <w:p>
            <w:pPr>
              <w:pStyle w:val="NoSpacing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Липовська Лариса Миколаївна, </w:t>
            </w:r>
          </w:p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л. (044) 288-59-6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jkg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d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et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Кваліфікацій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ві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тупінь вищої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віти не нижче молодшого бакалавра,  бакалав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свід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Не потребує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имоги до компетентност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працювати з комп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’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ютером 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ілові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налітичні здіб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лив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значити пріорит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міння працювати в команд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val="ru-RU" w:eastAsia="hi-IN" w:bidi="hi-IN"/>
              </w:rPr>
            </w:r>
          </w:p>
        </w:tc>
      </w:tr>
      <w:tr>
        <w:trPr>
          <w:trHeight w:val="20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обистісні якості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1) відповідаль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2) системність і самостійність в роботі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3) уважність до деталей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4) ініціатив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5) порядність та чес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6) вміння працювати в стресових ситуаціях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фесійні з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законодавств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) Конституція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) Закон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) Закон України «Про запобігання корупції»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кон України «Про житлові комунальні послуги»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-Правила благоустрою м. Києва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тверджені рішенням Київської міської ради № 1051/1051 від 25.12.200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Правила утримання жилих будинків та прибудин-кових територ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Житловий кодекс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іння</w:t>
        <w:tab/>
        <w:tab/>
        <w:tab/>
        <w:tab/>
        <w:tab/>
        <w:tab/>
        <w:t xml:space="preserve">    Олена ГРИГОР</w:t>
      </w:r>
      <w:r>
        <w:rPr>
          <w:rFonts w:cs="Times New Roman" w:ascii="Times New Roman" w:hAnsi="Times New Roman"/>
          <w:sz w:val="26"/>
          <w:szCs w:val="26"/>
          <w:lang w:val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Є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"/>
    <w:qFormat/>
    <w:rPr>
      <w:sz w:val="24"/>
      <w:szCs w:val="24"/>
      <w:lang w:val="en-US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 Знак"/>
    <w:qFormat/>
    <w:rPr>
      <w:sz w:val="24"/>
      <w:szCs w:val="24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Xfm18196337">
    <w:name w:val="xfm_181963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20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57:00Z</dcterms:created>
  <dc:creator>Mos37</dc:creator>
  <dc:description/>
  <dc:language>en-US</dc:language>
  <cp:lastModifiedBy>Mos37</cp:lastModifiedBy>
  <cp:lastPrinted>2018-12-27T14:12:00Z</cp:lastPrinted>
  <dcterms:modified xsi:type="dcterms:W3CDTF">2019-01-22T13:28:00Z</dcterms:modified>
  <cp:revision>31</cp:revision>
  <dc:subject/>
  <dc:title>Затверджено</dc:title>
</cp:coreProperties>
</file>