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19.06.2018 № 46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>проведення конкурсу на зайняття вакантної посади головного спеціаліста сектору з питань опіки та піклування</w:t>
      </w:r>
      <w:r>
        <w:rPr>
          <w:b/>
        </w:rPr>
        <w:t xml:space="preserve"> </w:t>
      </w:r>
      <w:r>
        <w:rPr>
          <w:b/>
          <w:sz w:val="23"/>
          <w:szCs w:val="23"/>
        </w:rPr>
        <w:t>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(категорії «В»)   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4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>
                      <w:sz w:val="23"/>
                      <w:szCs w:val="23"/>
                    </w:rPr>
                    <w:t>Здійснює прийом від громадян матеріалів з питань встановлення опіки над особами, які за станом здоров’я потребують стороннього догляду і визнані судом недієздатними, та піклування  над обмежено - дієздатними особам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Готує подання до суду матеріалів щодо встановлення опіки (піклування) над недієздатними або обмежено дієздатними особам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 xml:space="preserve">Готує проекти розпоряджень з питань захисту майнових та житлових прав недієздатних осіб. 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Відвідує недієздатну особу, опікуна або піклувальника (в разі необхідності) за місцем проживання та складає акт обстеження їх житлово-побутових умов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Бере участь у судових засіданнях з питань визнання особи недієздатною, встановлення над нею опіки (піклування) та захисту їх житлових та майнових прав та інтересів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Готує проекти відповідей на скарги та звернення громадян щодо опіки та піклування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Виконує окремі доручення голови опікунської рад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 xml:space="preserve">Забезпечує скликання засідання опікунської ради у строки передбачені регламентом опікунської ради. 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Здійснює організаційно-технічні заходи  по проведенню засідання опікунської рад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Готує витяги з рішень опікунської ради, довідки, відповіді та інші документи з питань опіки та піклування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оково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Rvps2"/>
                    <w:spacing w:before="0" w:after="0"/>
                    <w:ind w:left="24" w:hanging="0"/>
                    <w:jc w:val="both"/>
                    <w:rPr/>
                  </w:pPr>
                  <w:r>
                    <w:rPr>
                      <w:lang w:val="uk-UA"/>
                    </w:rPr>
                    <w:t xml:space="preserve">7) Декларація особи, уповноваженої на виконання функцій держави або місцевого самоврядування, за 2017 рік (подається шляхом заповнення на веб-сайті Національного агентства з питань запобігання корупції - </w:t>
                  </w:r>
                  <w:hyperlink r:id="rId2">
                    <w:r>
                      <w:rPr>
                        <w:rStyle w:val="InternetLink"/>
                        <w:lang w:val="uk-UA"/>
                      </w:rPr>
                      <w:t>www.nazk.gov.ua</w:t>
                    </w:r>
                  </w:hyperlink>
                  <w:r>
                    <w:rPr>
                      <w:lang w:val="uk-UA"/>
                    </w:rPr>
                    <w:t>)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>
                      <w:b/>
                    </w:rPr>
                    <w:t xml:space="preserve">Документи приймаються до 17 год. 00 хв. 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b/>
                    </w:rPr>
                    <w:t>04 липня 2018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06 липня</w:t>
                  </w:r>
                  <w:r>
                    <w:rPr/>
                    <w:t xml:space="preserve"> 2018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Уміння працювати з комп’ютером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</w:t>
                  </w: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 xml:space="preserve"> 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міння розподіляти роботу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здатність концентруватись на деталях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дотримуватись субординації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стресостійк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аргументовано доводит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ідповідаль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тактов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уважність до дета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наполеглив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надій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дисциплінова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поряд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чесн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контроль емоцій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30" w:leader="none"/>
                    </w:tabs>
                    <w:ind w:left="16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 Закон України «Про звернення громадян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Закон України «Про доступ до публічної інформації»;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  Правила опіки та піклування, затверджені наказом  Державного комітету України у справах сім’ї та молоді, Міністерства охорони здоров’я України, Міністерства освіти та науки України, Міністерства праці та соціальної політики України від 26.05.1999 №34/166/131/88.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02:00Z</dcterms:created>
  <dc:creator>Polyanska</dc:creator>
  <dc:description/>
  <cp:keywords/>
  <dc:language>en-US</dc:language>
  <cp:lastModifiedBy>Polyanska</cp:lastModifiedBy>
  <dcterms:modified xsi:type="dcterms:W3CDTF">2018-06-19T11:03:00Z</dcterms:modified>
  <cp:revision>1</cp:revision>
  <dc:subject/>
  <dc:title>ЗАТВЕРДЖЕНО</dc:title>
</cp:coreProperties>
</file>