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17.04.2019 № 21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ОВИ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</w:rPr>
        <w:t xml:space="preserve">проведення конкурсу на зайняття вакантної посади </w:t>
      </w:r>
      <w:r>
        <w:rPr>
          <w:b/>
        </w:rPr>
        <w:t>головного спеціаліста відділу автоматизованих систем управління на період відпустки по догляду за дитиною до  3-х років основного працівника управління праці та соціального захисту населення Печерської</w:t>
      </w:r>
      <w:r>
        <w:rPr>
          <w:b/>
          <w:bCs/>
          <w:color w:val="000000"/>
        </w:rPr>
        <w:t xml:space="preserve"> районної  в місті Києві державної адміністрації  (категорії «В»)</w:t>
      </w:r>
      <w:r>
        <w:rPr>
          <w:b/>
          <w:bCs/>
          <w:color w:val="000000"/>
          <w:sz w:val="23"/>
          <w:szCs w:val="23"/>
        </w:rPr>
        <w:t xml:space="preserve">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0"/>
      </w:tblGrid>
      <w:tr>
        <w:trPr>
          <w:trHeight w:val="41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94" w:leader="none"/>
                    </w:tabs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>
                      <w:color w:val="000000"/>
                    </w:rPr>
                    <w:t>Здійснює при потребі обробку інформації та комп'ютерні обрахування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/>
                    <w:t>Здійснює ведення Єдиної інформаційної бази  даних про внутрішньо переміщених осіб</w:t>
                  </w:r>
                  <w:r>
                    <w:rPr>
                      <w:bCs/>
                      <w:color w:val="000000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94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Приймає участь у виборі електронно-обчислювального обладнання та периферійних пристроїв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94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Здійснює при потребі обробку інформації та комп’ютерні обрахуванн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08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Сприяє раціональному завантаженню підрозділів управління та виконавців, контролює надходження інформації та забезпечує виконання завдань в установлений термін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114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Забезпечує належний стан технічної бази відділу та інформаційне обслуговуванн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445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 xml:space="preserve">  </w:t>
                  </w:r>
                  <w:r>
                    <w:rPr>
                      <w:color w:val="000000"/>
                    </w:rPr>
                    <w:t>Здійснює технічне обслуговування АРМ, апаратних приладів локальної мережі та комунікаційного обладнанн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03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Приймає участь в проведенні профілактичних робіт з усунення несправностей, виникаючих в процесі експлуатації комп'ютерної технік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/>
                    <w:t xml:space="preserve">  </w:t>
                  </w:r>
                  <w:r>
                    <w:rPr/>
                    <w:t>Робить вибірки з програмних комплексів АСОПД та ЄДАРП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Здійснює роботу щодо запобігання використ</w:t>
                  </w:r>
                  <w:r>
                    <w:rPr/>
                    <w:t xml:space="preserve">ання </w:t>
                  </w:r>
                  <w:r>
                    <w:rPr>
                      <w:color w:val="000000"/>
                    </w:rPr>
                    <w:t>конфіденційної інформації, яка стала відома при виконанні службових обов’язків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період відпустки по догляду за дитиною до  3-х років основного працівник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Rvps2"/>
                    <w:spacing w:before="0" w:after="0"/>
                    <w:ind w:left="24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7) Декларація особи, уповноваженої на виконання функцій держави або місцевого самоврядування, за минулий рік (подається шляхом заповнення на веб-сайті Національного агентства з питань запобігання корупції - </w:t>
                  </w:r>
                  <w:hyperlink r:id="rId2">
                    <w:r>
                      <w:rPr>
                        <w:rStyle w:val="InternetLink"/>
                        <w:lang w:val="uk-UA"/>
                      </w:rPr>
                      <w:t>www.nazk.gov.ua</w:t>
                    </w:r>
                  </w:hyperlink>
                  <w:r>
                    <w:rPr>
                      <w:lang w:val="uk-UA"/>
                    </w:rPr>
                    <w:t>).</w:t>
                  </w:r>
                </w:p>
                <w:p>
                  <w:pPr>
                    <w:pStyle w:val="Rvps2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Rvps14"/>
                    <w:spacing w:before="0" w:after="0"/>
                    <w:jc w:val="both"/>
                    <w:rPr/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/>
                    <w:t>Документи приймаються до 1</w:t>
                  </w:r>
                  <w:r>
                    <w:rPr>
                      <w:lang w:val="uk-UA"/>
                    </w:rPr>
                    <w:t>5</w:t>
                  </w:r>
                  <w:r>
                    <w:rPr/>
                    <w:t>.00 год</w:t>
                  </w:r>
                  <w:r>
                    <w:rPr>
                      <w:lang w:val="uk-UA"/>
                    </w:rPr>
                    <w:t>. 08 травня 2019 року.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4 травня</w:t>
                  </w:r>
                  <w:r>
                    <w:rPr/>
                    <w:t xml:space="preserve"> 2019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вища освіта не нижче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Уміння працювати з комп’ютером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left="33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- знання </w:t>
                  </w:r>
                  <w:r>
                    <w:rPr>
                      <w:sz w:val="24"/>
                      <w:szCs w:val="24"/>
                      <w:shd w:fill="FFFFFF" w:val="clear"/>
                      <w:lang w:val="uk-UA"/>
                    </w:rPr>
                    <w:t xml:space="preserve">програмами пакету 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</w:rPr>
                    <w:t>MicrosoftOffice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  <w:lang w:val="uk-UA"/>
                    </w:rPr>
                    <w:t xml:space="preserve">: 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</w:rPr>
                    <w:t>Word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  <w:lang w:val="uk-UA"/>
                    </w:rPr>
                    <w:t xml:space="preserve">, 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</w:rPr>
                    <w:t>Excel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  <w:lang w:val="uk-UA"/>
                    </w:rPr>
                    <w:t xml:space="preserve">, 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</w:rPr>
                    <w:t>PowerPoint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(володіння навичками роботи з текстовими редакторами, табличним редактором, використання графічних об’єктів в електронних документах, володіння навичками для створення презентацій):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</w:pPr>
                  <w:r>
                    <w:rPr/>
                    <w:t>- н</w:t>
                  </w:r>
                  <w:r>
                    <w:rPr>
                      <w:lang w:eastAsia="en-US"/>
                    </w:rPr>
                    <w:t>авички роботи з інформаційно-пошуковими системами в мережі Інтернет, знання сучасних технологій з електронного урядування, вільне користування інформаційно-телекомунікаційними технологіями.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розподіляти роботу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здатність концентруватись на деталях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дотримуватись субординації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стресостійк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аргументовано доводит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ідповідаль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тактов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уважність до деталей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полеглив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дій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дисциплінова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поряд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чесн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контроль емоцій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рофесійні знання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Закон України «Про захист персональних даних»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CharCharCharChar">
    <w:name w:val="Char Char Знак Char Char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rFonts w:eastAsia="Calibri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46:00Z</dcterms:created>
  <dc:creator>Polyanska</dc:creator>
  <dc:description/>
  <cp:keywords/>
  <dc:language>en-US</dc:language>
  <cp:lastModifiedBy>Polyanska</cp:lastModifiedBy>
  <cp:lastPrinted>2018-08-07T09:28:00Z</cp:lastPrinted>
  <dcterms:modified xsi:type="dcterms:W3CDTF">2019-04-17T06:02:00Z</dcterms:modified>
  <cp:revision>58</cp:revision>
  <dc:subject/>
  <dc:title>Управління праці та соціального захисту населення</dc:title>
</cp:coreProperties>
</file>