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 xml:space="preserve">Розпорядження 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14.03.2017  №150</w:t>
      </w:r>
    </w:p>
    <w:p>
      <w:pPr>
        <w:pStyle w:val="Normal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  <w:br/>
        <w:t>проведення конкурсу на посаду головного спеціаліста відділу з питань внутрішньої політики та зв’язків з громадськістю і ЗМІ Печерської районної в місті Києві державної адміністрації ( категорія „В”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e-mail: </w:t>
      </w:r>
      <w:r>
        <w:rPr>
          <w:b/>
          <w:lang w:val="en-US"/>
        </w:rPr>
        <w:t>letter</w:t>
      </w:r>
      <w:r>
        <w:rPr>
          <w:b/>
          <w:lang w:val="en-GB"/>
        </w:rPr>
        <w:t>@</w:t>
      </w:r>
      <w:r>
        <w:rPr>
          <w:b/>
          <w:lang w:val="en-US"/>
        </w:rPr>
        <w:t>pechrda</w:t>
      </w:r>
      <w:r>
        <w:rPr>
          <w:b/>
          <w:lang w:val="en-GB"/>
        </w:rPr>
        <w:t>.</w:t>
      </w:r>
      <w:r>
        <w:rPr>
          <w:b/>
          <w:lang w:val="en-US"/>
        </w:rPr>
        <w:t>gov</w:t>
      </w:r>
      <w:r>
        <w:rPr>
          <w:b/>
          <w:lang w:val="en-GB"/>
        </w:rPr>
        <w:t>.</w:t>
      </w:r>
      <w:r>
        <w:rPr>
          <w:b/>
          <w:lang w:val="en-US"/>
        </w:rPr>
        <w:t>ua</w:t>
      </w:r>
      <w:r>
        <w:rPr>
          <w:b/>
          <w:lang w:val="en-GB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4474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1) встановлює контакти з представниками засобів масової інформації, розміщує необхідну інформацію у ЗМІ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2) збирає інформацію, опрацьовує, проводить упорядкування та оновлення інформаційно- аналітичних матеріалів голови райдерж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3) бере участь у проведенні нарад, семінарів та інших заходів, що проводяться в райдерж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4) здійснює контроль за організаційним забезпеченням нарад, конференцій, круглих столів, тощо за участю голови райдержадміністрація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5) бере участь у підготовці проектів доручень голови райдержадміністрації та здійснює контроль за їх виконанням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6) здійснює організацію службових відряджень голови райдерж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7) опрацьовує документи в інформаційно-телекомунікаційній системі  «Єдиний інформаційний простір територіальної громади міста Києва» (система електронного документообігу «АСКОД»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8) забезпечує у встановлені терміни підготовки відповідей на виконання контрольних документів, які надходять до відділу від вищих органів виконавчої влади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 безстроковим трудовим договором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5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 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6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Документи приймаються до 16 год. 45 хв. 31 березня 2017 рок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06 квітня 2017 року о 10.00 год., м. Київ,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Самотєєва Юлія Олегівна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0-74-97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80-75-93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en-US"/>
                    </w:rPr>
                    <w:t>letter</w:t>
                  </w:r>
                  <w:r>
                    <w:rPr/>
                    <w:t>@</w:t>
                  </w:r>
                  <w:r>
                    <w:rPr>
                      <w:lang w:val="en-US"/>
                    </w:rPr>
                    <w:t>pechrd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</w:t>
                  </w:r>
                  <w:r>
                    <w:rPr>
                      <w:rFonts w:eastAsia="Calibri"/>
                    </w:rPr>
                    <w:t>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 вимоги*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7"/>
              <w:gridCol w:w="5737"/>
            </w:tblGrid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нституція України, Закон України „Про державну службу”, Закон України „Про запобігання корупції”, Закон України «Про порядок висвітлення діяльності органів державної влади та органів місцевого самоврядування в Україні засобами масової інформації», Закон України «Про інформацію».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фесійні чи технічні знання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явність навичок систематизації та підготовки інформаційних матеріалів, здатність до спільної роботи, ділового спілкування, уявлення про функції на посаді.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досвід роботи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етентність, ініціативність відповідальність, неупередженість, справедливість, порядність, чесність, ввічливість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О. До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5:51:00Z</dcterms:created>
  <dc:creator>Mos37</dc:creator>
  <dc:description/>
  <cp:keywords/>
  <dc:language>en-US</dc:language>
  <cp:lastModifiedBy>Siroshtan</cp:lastModifiedBy>
  <cp:lastPrinted>2017-02-21T11:49:00Z</cp:lastPrinted>
  <dcterms:modified xsi:type="dcterms:W3CDTF">2017-03-16T12:00:00Z</dcterms:modified>
  <cp:revision>8</cp:revision>
  <dc:subject/>
  <dc:title>з 31</dc:title>
</cp:coreProperties>
</file>