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13.09.2018 № 65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ведення конкурсу на зайняття вакантної посади головного спеціаліста </w:t>
      </w:r>
      <w:r>
        <w:rPr>
          <w:b/>
        </w:rPr>
        <w:t>відділу праці та соціально-трудових відносин громадян управління праці та соціального захисту населення Печерської</w:t>
      </w:r>
      <w:r>
        <w:rPr>
          <w:b/>
          <w:bCs/>
          <w:color w:val="000000"/>
        </w:rPr>
        <w:t xml:space="preserve"> районної  в місті Києві державної адміністрації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категорії «В»)</w:t>
      </w:r>
      <w:r>
        <w:rPr>
          <w:b/>
          <w:bCs/>
          <w:color w:val="000000"/>
          <w:sz w:val="23"/>
          <w:szCs w:val="23"/>
        </w:rPr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4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Здійснює повідомну реєстрацію колективних договорів, їх перевірку на відповідність чинному законодавству та забезпечує зберігання копій (оригіналів).  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Надає необхідну консультативну допомогу підприємствам, установам, та організаціям незалежно від форм власності і господарювання у застосуванні законодавчих актів з питань прац</w:t>
                  </w:r>
                  <w:r>
                    <w:rPr>
                      <w:lang w:val="ru-RU"/>
                    </w:rPr>
                    <w:t>і</w:t>
                  </w:r>
                  <w:r>
                    <w:rPr/>
                    <w:t>.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Здійснює контроль за дотриманням підприємствами, установами та організаціями норм трудового законодавства з питань праці.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Готує в межах компетенції інформаційні звіти та матеріали щодо питань погашення заборгованості із виплати заробітної плати та трудових відносин.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Забезпечує діяльність комісій: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-  з розгляду питань погашення заборгованості із заробітної плати (грошового забезпечення), пенсій, стипендій та інших соціальних виплат та питань легалізації виплати заробітної плати і зайнятості населення в Печерському районі;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- у справах альтернативної (невійськової) служби.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Надає консультації, розглядає звернення депутатів, громадян, підприємств, установ та організацій району з питань, що належать до компетенції відділу, вживає відповідних заходів до усунення причин, які викликають скарги. 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Здійснює моніторинг показників заробітної плати та своєчасної її виплати працівникам підприємств, установ, організацій всіх форм власності, а також фізичних осіб-підприємців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Забезпечує захист персональних даних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зстроково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7) Декларація особи, уповноваженої на виконання функцій держави або місцевого самоврядування, за 2017 рік (подається шляхом заповнення на веб-сайті Національного агентства з питань запобігання корупції - </w:t>
                  </w:r>
                  <w:hyperlink r:id="rId2">
                    <w:r>
                      <w:rPr>
                        <w:rStyle w:val="InternetLink"/>
                        <w:lang w:val="uk-UA"/>
                      </w:rPr>
                      <w:t>www.nazk.gov.ua</w:t>
                    </w:r>
                  </w:hyperlink>
                  <w:r>
                    <w:rPr>
                      <w:lang w:val="uk-UA"/>
                    </w:rPr>
                    <w:t>).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7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 вересня 2018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02 жовтня</w:t>
                  </w:r>
                  <w:r>
                    <w:rPr/>
                    <w:t xml:space="preserve"> 2018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8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 xml:space="preserve"> 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рофесійні знання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429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Закон України «Про оплату праці»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Закон України «Про зайнятість населення»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Закон України «Про колективні  договори і угоди»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 Закон України «Про альтернативну (невійськову службу)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Кодекс законів про працю України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uk-UA"/>
                    </w:rPr>
                    <w:t>-  Закон України «Про звернення громадян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48:00Z</dcterms:created>
  <dc:creator>Polyanska</dc:creator>
  <dc:description/>
  <cp:keywords/>
  <dc:language>en-US</dc:language>
  <cp:lastModifiedBy>Polyanska</cp:lastModifiedBy>
  <dcterms:modified xsi:type="dcterms:W3CDTF">2018-09-12T11:49:00Z</dcterms:modified>
  <cp:revision>1</cp:revision>
  <dc:subject/>
  <dc:title>ЗАТВЕРДЖЕНО</dc:title>
</cp:coreProperties>
</file>