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Розпорядження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  <w:lang w:val="uk-UA"/>
        </w:rPr>
        <w:t xml:space="preserve">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 xml:space="preserve">проведення конкурсу на посаду головного спеціаліста відділу контролю за благоустроєм Печерської районної в місті Києві державної адміністр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rHeight w:val="6230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7953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  <w:lang w:val="uk-UA"/>
                    </w:rPr>
                  </w:pPr>
                  <w:r>
                    <w:rPr>
                      <w:lang w:val="uk-UA"/>
                    </w:rPr>
                    <w:t>Забезпечує ефективне виконання закріплених за ним напрямів роботи відділу щодо реалізації державної політики у сфері благоустрою території Печерського району міста Києв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Контролює виконання законодавчих та нормативних актів, розпоряджень райдержадміністрації, інших органів виконавчої влади в межах делегованих повноважень і компетенції</w:t>
                  </w:r>
                  <w:r>
                    <w:rPr>
                      <w:szCs w:val="28"/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Проводить роботу з розгляду звернень громадян, громадських організацій, державних, недержавних підприємств, установ та організацій та приймає рішення згідно з чинним законодавством і наданими повноваженням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У межах повноважень взаємодіє з іншими структурними підрозділами райдержадміністрації, інших органів державної влади, громадськими об’єднаннями та науковими організаціями при розв’язанні питань, що стосуються діяльності відділ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Виконує доручення керівництва, готує доповідні записки, проекти розпоряджень з питань, що стосуються його компетен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szCs w:val="28"/>
                      <w:shd w:fill="FFFFFF" w:val="clear"/>
                      <w:lang w:val="uk-UA"/>
                    </w:rPr>
                    <w:t>Аналізує та узагальнює інформацію структурних підрозділів райдержадміністрації</w:t>
                  </w:r>
                  <w:r>
                    <w:rPr>
                      <w:sz w:val="26"/>
                      <w:szCs w:val="26"/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hanging="0"/>
                    <w:jc w:val="both"/>
                    <w:rPr>
                      <w:szCs w:val="20"/>
                    </w:rPr>
                  </w:pPr>
                  <w:r>
                    <w:rPr>
                      <w:szCs w:val="28"/>
                      <w:lang w:val="uk-UA"/>
                    </w:rPr>
                    <w:t>В межах повноваження здійснює самостійно або з відповідними державними органами та іншими підрозділами контроль за дотриманням Правил благоустрою</w:t>
                  </w:r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Здійснює контроль за веденням діловодства, зберіганням документів структурного підрозділу відповідно до затвердженої  номенклатури справ</w:t>
                  </w:r>
                  <w:r>
                    <w:rPr/>
                    <w:t xml:space="preserve">. 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кументи приймаються до 17 год. 00 хв. 23 серп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30 серпня 2017 року о 10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Кузін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52" w:hRule="atLeast"/>
        </w:trPr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О. Донець</w:t>
      </w:r>
    </w:p>
    <w:sectPr>
      <w:type w:val="nextPage"/>
      <w:pgSz w:w="11906" w:h="16838"/>
      <w:pgMar w:left="1701" w:right="851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9:00Z</dcterms:created>
  <dc:creator>Mos37</dc:creator>
  <dc:description/>
  <dc:language>en-US</dc:language>
  <cp:lastModifiedBy> </cp:lastModifiedBy>
  <cp:lastPrinted>2017-03-14T16:03:00Z</cp:lastPrinted>
  <dcterms:modified xsi:type="dcterms:W3CDTF">2017-08-07T07:11:00Z</dcterms:modified>
  <cp:revision>5</cp:revision>
  <dc:subject/>
  <dc:title>з 31</dc:title>
</cp:coreProperties>
</file>