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</w:rPr>
        <w:t>Наказ Служби у справах дітей та сім’ї Печерської районної в місті Києві державної адміністрації</w:t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  <w:t>03 грудня 2018 року № 05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МОВ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ведення конкурсу на посаду головного спеціаліста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 xml:space="preserve">відділу сімейної політики Служби у справах дітей та сім’ї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ечерської районної в місті Києві державної адміністрації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>(категорія «В»)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Загальні умов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5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адові обов’яз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 Головний спеціаліст відділу сімейної політики Служби у справах дітей та сім’ї Печерської районної в місті Києві державної адміністрації займається питаннями, що відноситься до компетенції відділу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. Забезпечує реалізацію державної політики з питань сім’ї, жінок, охорони материнства та дитинства на території Печерського району міста Києва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. Забезпечує реалізацію державної політики з питань гендерної рівності, запобігання та протидії торгівлі людьми на території Печерського району міста Києва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. Надає консультацій з питань: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процедури та підстав для присвоєння щорічної премії Київського міського голови одиноким батькам та одиноким матерям, які самі виховують дітей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процедури та підстав для встановлення статусу особи, яка постраждала від торгівлі людьми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прав та обов’язків особи після отримання нею статусу особи, яка постраждала від торгівлі людьми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гендерної рівності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. Організовує та проводить круглі столи, наради, тематичні семінари з питань гендерної рівності, запобігання та протидії торгівлі людьми на території Печерського району міста Києва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. Здійснює координацію районних заходів, які присвячені питанням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. Бере участь у загальноміських та всеукраїнських заходах, які присвячені питанням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. Співпрацює з жіночими та іншими громадськими організаціями, благодійними організаціями, творчими спілками, національно-культурними товариствами в сфері виконання державних програм і заходів з питань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. Взаємодіє з Центром соціальних служб для сім’ї, дітей і молоді та визначення пріоритетних напрямів проведення соціальної роботи щодо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. Здійснює координацію діяльності Центру соціальних служб для сім’ї, дітей та молоді, служб дільничих офіцерів поліції, сектору ювенальної превенції Печечрського УП ГУНП у місті Києві у питаннях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. Вживає заходи щодо утвердження соціального партнерства сім’ї та держави, підвищення рівня правової обізнаності батьків і дітей, формування відповідального ставлення батьків до забезпечення всебічного розвитку та виховання дітей,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. Сприяє реалізації інформаційно просвітницьких програм та заходів, що здійснюються центральними і місцевими органами виконавчої влади з питань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. Забезпечує виконання на території району державних програм з питань гендерної рівності, забезпечення рівних прав та можливостей жінок і чоловіків у всіх сферах життя суспільства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. Готує пропозиції щодо погодження кандидатур для присвоєння одиноким жінкам/чоловікам, які самі виховують дітей, Печерського району щорічної премії Київського міського голов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. Розглядає звернення громадян з питань дискримінації за ознакою статі, ведення обліку та узагальнення випадків дискримінації за ознакою статі, внесення у встановленому порядку пропозицій щодо її усунення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. Готує звітність до Служби у справах дітей та сім’ї виконавчого органу Київської міської ради (Київської міської державної адміністрації) з питань гендерної рівності, запобігання та протидії торгівлі людьми, та інших питань, які відносяться до компетенції відділу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. Веде прийом громадян з питань, що належать до компетенції відділу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. Розглядає заяви та звернення громадян,  запити та звернення народних депутатів,  запити та звернення підприємств, установ  та організацій, незалежно від форм власності, з питань, що належать до компетенції відділу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. Веде книгу реєстрації особистих та телефонних консультацій громадян з питань, що належать до компетенції відділу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. Застосовує оперативний зв’язок з різними регіонами України,  державними адміністраціями відповідних регіональних рівнів, установ, наукових установ, управлінь, служб, підрозділів, під час розв’язання  питань, що стосуються компетенції відділу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. Виконує інші завдання за дорученням начальника відділу у межах норм чинного законодавства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. Постійно підвищує свій професійний рівень шляхом самоосвіти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23. На період відсутності начальника відділу виконує його обов’язк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4. На період відсутності іншого головного спеціаліста виконує його обов’язки.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5. Несе відповідальність за порушення законодавства про захист персональних д</w:t>
            </w:r>
            <w:bookmarkStart w:id="0" w:name="_GoBack"/>
            <w:bookmarkEnd w:id="0"/>
            <w:r>
              <w:rPr>
                <w:szCs w:val="28"/>
                <w:lang w:eastAsia="uk-UA"/>
              </w:rPr>
              <w:t>аних.</w:t>
            </w:r>
          </w:p>
        </w:tc>
      </w:tr>
      <w:tr>
        <w:trPr>
          <w:trHeight w:val="10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мови оплати праці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</w:t>
            </w:r>
            <w:r>
              <w:rPr>
                <w:spacing w:val="-6"/>
              </w:rPr>
              <w:t xml:space="preserve">осадовий оклад </w:t>
            </w:r>
            <w:r>
              <w:rPr>
                <w:spacing w:val="-6"/>
                <w:lang w:val="uk-UA"/>
              </w:rPr>
              <w:t>4100</w:t>
            </w:r>
            <w:r>
              <w:rPr>
                <w:spacing w:val="-6"/>
              </w:rPr>
              <w:t xml:space="preserve"> грн; надбавки та доплати відповідно до Закону України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Про державну службу</w:t>
            </w:r>
            <w:r>
              <w:rPr>
                <w:spacing w:val="-6"/>
                <w:lang w:val="uk-UA"/>
              </w:rPr>
              <w:t>»</w:t>
            </w:r>
            <w:r>
              <w:rPr>
                <w:spacing w:val="-6"/>
              </w:rPr>
              <w:t xml:space="preserve">, постанови Кабінету Міністрів України від 18.01.2017 № 15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Деякі питання оплати праці державних службовців</w:t>
            </w:r>
            <w:r>
              <w:rPr>
                <w:spacing w:val="-6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</w:rPr>
              <w:t>а безстроковим трудовим договором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firstLine="317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1) копію паспорта громадянина України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2) письмову заяву про участь у конкурсі із зазначенням основних мотивів до зайняття посади, до якої додається резюме у довільній формі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4) копію (копії) документа (документів) про освіт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/>
            </w:pPr>
            <w:r>
              <w:rPr>
                <w:szCs w:val="28"/>
              </w:rPr>
              <w:t>6)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заповнену особову картку встановленого зразка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8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ументи приймаютьс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 18 год. 00 хв. 18 грудня 2018 року</w:t>
            </w:r>
            <w:r>
              <w:rPr>
                <w:szCs w:val="28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 грудня 2018 року о 14. год. 00 хв.,            м. Киї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</w:rPr>
              <w:t xml:space="preserve">вул. Михайла Омеляновича - Павленка, 15, (вул. Суворова, 15),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поверх, каб. 400-в</w:t>
            </w:r>
          </w:p>
        </w:tc>
      </w:tr>
      <w:tr>
        <w:trPr>
          <w:trHeight w:val="12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ізвище, ім’я та по батькові, номер телефону  та адреса  електронної почти особи, яка  надає додаткову  інформацію з питань проведення конкурс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єнченко Юлія Віталіївн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0-24-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>ssd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pecherda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gov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Кваліфікаційні вимог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. Освіт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ща освіта не нижче ступеня молодшого бакалавра або бакалав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. Досвід робот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Без досвіду роботи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/>
            </w:pPr>
            <w:r>
              <w:rPr>
                <w:szCs w:val="28"/>
              </w:rPr>
              <w:t>3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олодіння державною мово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ільне володіння державною мовою</w:t>
            </w:r>
            <w:r>
              <w:rPr>
                <w:szCs w:val="28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Вимоги до компетент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мпоненти вимоги</w:t>
            </w:r>
          </w:p>
        </w:tc>
      </w:tr>
      <w:tr>
        <w:trPr>
          <w:trHeight w:val="1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міння працювати з комп’ютером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олодіння комп’ютером - рівень досвідченого користувача;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iCs w:val="false"/>
                <w:szCs w:val="28"/>
                <w:shd w:fill="FFFFFF" w:val="clear"/>
                <w:lang w:val="en-US"/>
              </w:rPr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досві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обот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з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фісни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акето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color w:val="222222"/>
                <w:szCs w:val="28"/>
                <w:shd w:fill="FFFFFF" w:val="clear"/>
                <w:lang w:val="en-US"/>
              </w:rPr>
              <w:t xml:space="preserve">Microsoft Office </w:t>
            </w:r>
            <w:r>
              <w:rPr>
                <w:szCs w:val="28"/>
                <w:shd w:fill="FFFFFF" w:val="clear"/>
                <w:lang w:val="en-US"/>
              </w:rPr>
              <w:t>(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Word</w:t>
            </w:r>
            <w:r>
              <w:rPr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Excel)</w:t>
            </w:r>
            <w:r>
              <w:rPr>
                <w:rStyle w:val="Emphasis"/>
                <w:rFonts w:cs="Arial"/>
                <w:b/>
                <w:bCs/>
                <w:color w:val="6A6A6A"/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Internet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iCs w:val="false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Cs w:val="28"/>
                <w:shd w:fill="FFFFFF" w:val="clear"/>
              </w:rPr>
              <w:t>Знання електронного документообігу та звітності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iCs w:val="false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ілові якості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іалогове</w:t>
            </w:r>
            <w:r>
              <w:rPr>
                <w:szCs w:val="28"/>
              </w:rPr>
              <w:t xml:space="preserve"> спілкування (письмове і усне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міння розподіляти робот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міння активно слуха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иваже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датність концентруватись на деталя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міння дотримуватись субординації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адаптив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тресостійк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имоглив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ператив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міння визначати пріорите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міння працювати в команд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обисті якості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сциплінова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унікабе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ага до інш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ідповіда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ішуч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упередже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актовність.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фесійні зн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поненти вим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. Знання законодавств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Конституція України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державну службу»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запобігання корупції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. 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Конвенція ООН про права дитини,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органи і служби у справах дітей та спеціальні установи для дітей»,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забезпечення організаційно – правових умов соціального захисту дітей – сиріт та дітей, позбавлених батьківського піклування»,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освіту»,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охорону дитинства»,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 xml:space="preserve">- постанова Кабінету Міністрів України від         </w:t>
            </w:r>
            <w:r>
              <w:rPr>
                <w:bCs/>
                <w:color w:val="000000"/>
                <w:szCs w:val="28"/>
                <w:shd w:fill="FFFFFF" w:val="clear"/>
              </w:rPr>
              <w:t>24 вересня 2008 р. № 866  «Питання діяльності органів опіки та піклування, пов'язаної із захистом прав дитини»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інші постанови та розпорядження Кабінету Міністрів України, інші підзаконні нормативно-правові акти органів виконавчої влади вищого рівня що регулюють розвиток відповідних сфер (галузей) управління, практику застосування чинного законодавства, що належать до компетенції Служби.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</w:rPr>
      </w:pPr>
      <w:r>
        <w:rPr>
          <w:szCs w:val="28"/>
        </w:rPr>
        <w:t xml:space="preserve">Начальник Служби                                                                        Оксана КРАВЧУК  </w: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4:00Z</dcterms:created>
  <dc:creator>Siroshtan</dc:creator>
  <dc:description/>
  <cp:keywords/>
  <dc:language>en-US</dc:language>
  <cp:lastModifiedBy>yuliia.kolienchenko</cp:lastModifiedBy>
  <cp:lastPrinted>2018-11-19T12:36:00Z</cp:lastPrinted>
  <dcterms:modified xsi:type="dcterms:W3CDTF">2018-12-04T10:57:00Z</dcterms:modified>
  <cp:revision>8</cp:revision>
  <dc:subject/>
  <dc:title/>
</cp:coreProperties>
</file>