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83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</w:t>
      </w:r>
      <w:r>
        <w:rPr>
          <w:szCs w:val="28"/>
          <w:lang w:val="uk-UA"/>
        </w:rPr>
        <w:t xml:space="preserve"> </w:t>
      </w:r>
      <w:r>
        <w:rPr>
          <w:szCs w:val="28"/>
        </w:rPr>
        <w:t>Печерської районної в місті Києві державної адміністрації</w:t>
      </w:r>
    </w:p>
    <w:p>
      <w:pPr>
        <w:pStyle w:val="Normal"/>
        <w:ind w:left="5245" w:hanging="283"/>
        <w:rPr>
          <w:szCs w:val="28"/>
          <w:lang w:val="uk-UA"/>
        </w:rPr>
      </w:pPr>
      <w:r>
        <w:rPr>
          <w:szCs w:val="28"/>
          <w:lang w:val="uk-UA"/>
        </w:rPr>
        <w:t>від 03 січня 2019 року № 01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  <w:r>
        <w:rPr>
          <w:b/>
          <w:szCs w:val="28"/>
          <w:lang w:val="uk-UA"/>
        </w:rPr>
        <w:t xml:space="preserve"> - бухгалтер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 xml:space="preserve">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14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адові обов’язки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Cs w:val="28"/>
                <w:lang w:val="uk-UA"/>
              </w:rPr>
              <w:t>1. Забезпечує виконання завдань щодо організації бухгалтерського обліку господарсько-фінансової діяльності і контролює дотримання правил його ведення. Несе персональну відповідальність за виконанням покладених завдань, забезпечує виконання плану роботи Служби з питань, що стосуються доручень керівника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Забезпечує контроль і відображення на рахунках бухгалтерського обліку господарських операцій, надання оперативної інформації, складання та подання зведеної бухгалтерської звітності встановленим органам у відповідні термін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  <w:lang w:val="uk-UA"/>
              </w:rPr>
              <w:t>3. Виконує і контролює роботу з ведення бухгалтерського обліку, майна, здійснює операції пов’язані з рухом коштів, проводить нарахування заробітної плати, веде облік і контроль за надходженням і використанням бюджетних асигнуван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Контролює і бере участь в проведенні інвентаризації основних засоб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Здійснює документообіг в органах Державного казначейства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 Складає меморіальні ордери та веде головну книгу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Складає та надає в відповідні органи місячну, квартальну та річну звітніст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Укладає договори з постачальниками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 Здійснює контроль за законністю, своєчасністю та правильністю оформлення документів, використання фонду оплати праці, встановленням посадових окладів, дотриманням фінансової дисципліни, правильністю нарахування, перерахування податків до бюджету та інших платеж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 Працює із структурою зарплати в програмі «Єдиної інформаційної системи  управління бюджетом»: карткою штатної одиниці, розрахунком тарифікаційних списк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1. Працює з бюджетом міста в структурі програми «Єдиної інформаційної системи управління бюджетом»: планами асигнувань, змінами до плану асигнувань, паспортом бюджетної програми, заявами на фінансування, бюджетним запитом, паспортом бюджетної програми, виконанням бюджетної програми за показниками. 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кладає звіти про здійснення доконкурсних закупівел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Працює в інформаційній системі забезпечення електронних закупівель 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– TENDER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 Готує відповіді з питань обліку та звітності за дорученням керівництва на запити відповідних органів виконавчої влади, фінансових структур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 Підтримує актуальність інформації в програмно – апаратному комплексі «Комплексна інформаційно – аналітична система управління фінансово – господарською діяльністю в м. Києві» в межах своєї компетенції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6. Забезпечує збереження бухгалтерських документі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7</w:t>
            </w:r>
            <w:r>
              <w:rPr>
                <w:szCs w:val="28"/>
              </w:rPr>
              <w:t>. Здійснювати контроль за цільовим використанням бюджетних асигнувань на утримання, використання кошті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8</w:t>
            </w:r>
            <w:r>
              <w:rPr>
                <w:szCs w:val="28"/>
              </w:rPr>
              <w:t>. Здійсню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документообіг в органах Державного казначей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9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кошторис та планів асигнуван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0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довідки про зміни річних планів асигнувань та довідок до них, які надаються до органів Держказначей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1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штатний розпис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2</w:t>
            </w:r>
            <w:r>
              <w:rPr>
                <w:szCs w:val="28"/>
              </w:rPr>
              <w:t>. Працю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 із структурою зарплати в програм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«Єдиної інформаційної системи управління бюджетом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3</w:t>
            </w:r>
            <w:r>
              <w:rPr>
                <w:szCs w:val="28"/>
              </w:rPr>
              <w:t>. Готу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відповіді з питань обліку та звітності за дорученням керівництва на запити відповідних органів виконавчої влади, фінансових структу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5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безпечу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збереження бухгалтерських документів.</w:t>
            </w:r>
          </w:p>
          <w:p>
            <w:pPr>
              <w:pStyle w:val="Normal"/>
              <w:ind w:firstLine="56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  <w:r>
              <w:rPr>
                <w:szCs w:val="28"/>
              </w:rPr>
              <w:t>. Підпи</w:t>
            </w:r>
            <w:r>
              <w:rPr>
                <w:szCs w:val="28"/>
                <w:lang w:val="uk-UA"/>
              </w:rPr>
              <w:t>сує</w:t>
            </w:r>
            <w:r>
              <w:rPr>
                <w:szCs w:val="28"/>
              </w:rPr>
              <w:t xml:space="preserve"> і візувати документи межах своєї компетенції. Користуватись правом другого підпису і банківських документів Служби. 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 Н</w:t>
            </w:r>
            <w:r>
              <w:rPr>
                <w:szCs w:val="28"/>
              </w:rPr>
              <w:t>есе відповідальність за порушення законодавства про захист персональних даних.</w:t>
            </w:r>
          </w:p>
          <w:p>
            <w:pPr>
              <w:pStyle w:val="TextBody"/>
              <w:ind w:firstLine="567"/>
              <w:rPr>
                <w:szCs w:val="28"/>
              </w:rPr>
            </w:pPr>
            <w:r>
              <w:rPr>
                <w:szCs w:val="28"/>
                <w:lang w:val="uk-UA"/>
              </w:rPr>
              <w:t>28</w:t>
            </w:r>
            <w:r>
              <w:rPr>
                <w:szCs w:val="28"/>
              </w:rPr>
              <w:t>. Виконує інші завдання за дорученням начальника Служби у межах норм чинного законодавства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10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6) 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8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 </w:t>
            </w:r>
            <w:r>
              <w:rPr>
                <w:b/>
                <w:szCs w:val="28"/>
                <w:lang w:val="uk-UA"/>
              </w:rPr>
              <w:t>18</w:t>
            </w:r>
            <w:r>
              <w:rPr>
                <w:b/>
                <w:szCs w:val="28"/>
              </w:rPr>
              <w:t xml:space="preserve"> год. </w:t>
            </w:r>
            <w:r>
              <w:rPr>
                <w:b/>
                <w:szCs w:val="28"/>
                <w:lang w:val="uk-UA"/>
              </w:rPr>
              <w:t>00</w:t>
            </w:r>
            <w:r>
              <w:rPr>
                <w:b/>
                <w:szCs w:val="28"/>
              </w:rPr>
              <w:t xml:space="preserve"> хв. </w:t>
            </w:r>
            <w:r>
              <w:rPr>
                <w:b/>
                <w:szCs w:val="28"/>
                <w:lang w:val="uk-UA"/>
              </w:rPr>
              <w:t>30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>січня</w:t>
            </w:r>
            <w:r>
              <w:rPr>
                <w:b/>
                <w:szCs w:val="28"/>
              </w:rPr>
              <w:t xml:space="preserve"> 201</w:t>
            </w:r>
            <w:r>
              <w:rPr>
                <w:b/>
                <w:szCs w:val="28"/>
                <w:lang w:val="uk-UA"/>
              </w:rPr>
              <w:t>9</w:t>
            </w:r>
            <w:r>
              <w:rPr>
                <w:b/>
                <w:szCs w:val="28"/>
              </w:rPr>
              <w:t xml:space="preserve">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лютого</w:t>
            </w:r>
            <w:r>
              <w:rPr>
                <w:szCs w:val="28"/>
              </w:rPr>
              <w:t xml:space="preserve"> 201</w:t>
            </w: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</w:rPr>
              <w:t xml:space="preserve"> року о 1</w:t>
            </w: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</w:rPr>
              <w:t xml:space="preserve">. год. 00 хв.,      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00-в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 xml:space="preserve">Прізвище, ім’я та по батькові, номер телефону та адреса  електронної почти особи, яка  надає додаткову інформацію з питань проведення конкурсу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ssd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pecher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 xml:space="preserve">Кваліфікаційні вимо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Освіт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ища, не нижче ступеня молодшого бакалавра або бакалавра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Досвід робот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Без досвіду</w:t>
            </w:r>
            <w:bookmarkStart w:id="0" w:name="_GoBack"/>
            <w:bookmarkEnd w:id="0"/>
            <w:r>
              <w:rPr>
                <w:szCs w:val="28"/>
              </w:rPr>
              <w:t xml:space="preserve"> робот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1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міння працювати з комп’ютером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 xml:space="preserve">Internet.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Знання електронного документообігу та звітност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розподіляти роботу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иваже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датність концентруватись на деталях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міння дотримуватись субординації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адап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ресо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пера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визначати пріоритет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обисті якості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Знання законодавств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 Закон України «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Конвенція ООН про права дитини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ргани і служби у справах дітей та спеціальні установи для дітей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кон України «Про забезпечення організаційно – правових умов соціального захисту дітей – сиріт та дітей, позбавлених батьківського піклування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світу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хорону дитинства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«Питання діяльності органів опіки та піклування, пов'язаної із захистом прав дитини»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етодичні, нормативні та інші матеріали органів влади, фінансових і контрольно-ревізійних органів з організації бухгалтерського обліку та контролю; практику застосування законодавства і нормативних актів щодо напрямів діяльності служби; основи державного управління; методи аналізу господарсько-фінансової діяльності; ринкові методи господарювання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9-01-02T16:39:00Z</cp:lastPrinted>
  <dcterms:modified xsi:type="dcterms:W3CDTF">2019-01-03T09:41:00Z</dcterms:modified>
  <cp:revision>22</cp:revision>
  <dc:subject/>
  <dc:title/>
</cp:coreProperties>
</file>