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</w:rPr>
        <w:t>Наказ Служби у справах дітей та сім’ї Печерської районної в місті Києві державної адміністрації</w:t>
      </w:r>
    </w:p>
    <w:p>
      <w:pPr>
        <w:pStyle w:val="Normal"/>
        <w:ind w:left="4820" w:hanging="0"/>
        <w:rPr>
          <w:szCs w:val="28"/>
          <w:lang w:val="uk-UA"/>
        </w:rPr>
      </w:pPr>
      <w:r>
        <w:rPr>
          <w:szCs w:val="28"/>
          <w:lang w:val="uk-UA"/>
        </w:rPr>
        <w:t>від 03 січня 2019 року № 01</w:t>
      </w:r>
    </w:p>
    <w:p>
      <w:pPr>
        <w:pStyle w:val="Normal"/>
        <w:tabs>
          <w:tab w:val="clear" w:pos="708"/>
          <w:tab w:val="left" w:pos="333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конкурсу на посаду головного спеціаліста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 xml:space="preserve">відділу сімейної політики Служби у справах дітей та сім’ї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черської районної в місті Києві державної адміністрації 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Cs w:val="28"/>
        </w:rPr>
        <w:t>(категорія «В»)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Загальні умов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5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адові обов’яз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. Головний спеціаліст відділу сімейної політики Служби у справах дітей та сім’ї Печерської районної в місті Києві державної адміністрації займається питаннями, що відноситься до компетенції відділу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. Забезпечує реалізацію державної політики з питань сім’ї, жінок, охорони материнства та дитинства на території Печерського району міста Києва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. Забезпечує реалізацію державної політики з питань гендерної рівності, запобігання та протидії торгівлі людьми на території Печерського району міста Києв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4. Надає консультаці</w:t>
            </w:r>
            <w:r>
              <w:rPr>
                <w:szCs w:val="28"/>
                <w:lang w:val="uk-UA" w:eastAsia="uk-UA"/>
              </w:rPr>
              <w:t>ї</w:t>
            </w:r>
            <w:r>
              <w:rPr>
                <w:szCs w:val="28"/>
                <w:lang w:eastAsia="uk-UA"/>
              </w:rPr>
              <w:t xml:space="preserve"> з питань: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процедури та підстав для присвоєння щорічної премії Київського міського голови одиноким батькам та одиноким матерям, які самі виховують дітей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процедури та підстав для встановлення статусу особи, яка постраждала від торгівлі людьми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прав та обов’язків особи після отримання нею статусу особи, яка постраждала від торгівлі людьми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гендерної рівності;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. Організовує та проводить круглі столи, наради, тематичні семінари з питань гендерної рівності, запобігання та протидії торгівлі людьми на території Печерського району міста Киє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. Здійснює координацію районних заходів, які присвячені питанням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. Бере участь у загальноміських та всеукраїнських заходах, які присвячені питанням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. Співпрацює з жіночими та іншими громадськими організаціями, благодійними організаціями, творчими спілками, національно-культурними товариствами в сфері виконання державних програм і заходів з питань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. Взаємодіє з Центром соціальних служб для сім’ї, дітей і молоді та визначення пріоритетних напрямів проведення соціальної роботи щодо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. Здійснює координацію діяльності Центру соціальних служб для сім’ї, дітей та молоді, служб дільничих офіцерів поліції, сектору ювенальної превенції Печечрського УП ГУНП у місті Києві у питаннях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. Вживає заходи щодо утвердження соціального партнерства сім’ї та держави, підвищення рівня правової обізнаності батьків і дітей, формування відповідального ставлення батьків до забезпечення всебічного розвитку та виховання дітей,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. Сприяє реалізації інформаційно просвітницьких програм та заходів, що здійснюються центральними і місцевими органами виконавчої влади з питань гендерної рівності, запобігання та протидії торгівлі людьм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. Забезпечує виконання на території району державних програм з питань гендерної рівності, забезпечення рівних прав та можливостей жінок і чоловіків у всіх сферах життя суспільст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. Готує пропозиції щодо погодження кандидатур для присвоєння одиноким жінкам/чоловікам, які самі виховують дітей, Печерського району щорічної премії Київського міського голов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. Розглядає звернення громадян з питань дискримінації за ознакою статі, ведення обліку та узагальнення випадків дискримінації за ознакою статі, внесення у встановленому порядку пропозицій щодо її усунення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. Готує звітність до Служби у справах дітей та сім’ї виконавчого органу Київської міської ради (Київської міської державної адміністрації) з питань гендерної рівності, запобігання та протидії торгівлі людьми, та інших питань, які відносяться до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. Веде прийом громадян з питань, що належать до компетенції відділу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18. Розглядає заяви та звернення громадян, запити та звернення народних депутатів, запити та звернення підприємств, установ а організацій, незалежно від форм власності, з питань, що належать до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. Веде книгу реєстрації особистих та телефонних консультацій громадян з питань, що належать до компетенції відділу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Cs w:val="28"/>
                <w:lang w:eastAsia="uk-UA"/>
              </w:rPr>
              <w:t>20. Застосовує оперативний зв’язок з різними регіонами України,  державними адміністраціями відповідних регіональних рівнів, установ, наукових установ, управлінь, служб, підрозділів, під час розв’язання питань, що стосуються компетенції відділу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. Виконує інші завдання за дорученням начальника відділу у межах норм чинного законодавства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. Постійно підвищує свій професійний рівень шляхом самоосвіт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3. На період відсутності начальника відділу виконує його обов’язки.</w:t>
            </w:r>
          </w:p>
          <w:p>
            <w:pPr>
              <w:pStyle w:val="Normal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4. На період відсутності іншого головного спеціаліста виконує його обов’язки.</w:t>
            </w:r>
          </w:p>
          <w:p>
            <w:pPr>
              <w:pStyle w:val="Normal"/>
              <w:spacing w:lineRule="auto" w:line="276"/>
              <w:ind w:firstLine="317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5. Несе відповідальність за порушення законодавства про захист персональних д</w:t>
            </w:r>
            <w:bookmarkStart w:id="0" w:name="_GoBack"/>
            <w:bookmarkEnd w:id="0"/>
            <w:r>
              <w:rPr>
                <w:szCs w:val="28"/>
                <w:lang w:eastAsia="uk-UA"/>
              </w:rPr>
              <w:t>аних.</w:t>
            </w:r>
          </w:p>
        </w:tc>
      </w:tr>
      <w:tr>
        <w:trPr>
          <w:trHeight w:val="10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мови оплати праці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</w:t>
            </w:r>
            <w:r>
              <w:rPr>
                <w:spacing w:val="-6"/>
              </w:rPr>
              <w:t xml:space="preserve">осадовий оклад </w:t>
            </w:r>
            <w:r>
              <w:rPr>
                <w:spacing w:val="-6"/>
                <w:lang w:val="uk-UA"/>
              </w:rPr>
              <w:t>4100</w:t>
            </w:r>
            <w:r>
              <w:rPr>
                <w:spacing w:val="-6"/>
              </w:rPr>
              <w:t xml:space="preserve"> грн; надбавки та доплати відповідно до Закону України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Про державну службу</w:t>
            </w:r>
            <w:r>
              <w:rPr>
                <w:spacing w:val="-6"/>
                <w:lang w:val="uk-UA"/>
              </w:rPr>
              <w:t>»</w:t>
            </w:r>
            <w:r>
              <w:rPr>
                <w:spacing w:val="-6"/>
              </w:rPr>
              <w:t xml:space="preserve">, постанови Кабінету Міністрів України від 18.01.2017 № 15 </w:t>
            </w:r>
            <w:r>
              <w:rPr>
                <w:spacing w:val="-6"/>
                <w:lang w:val="uk-UA"/>
              </w:rPr>
              <w:t>«</w:t>
            </w:r>
            <w:r>
              <w:rPr>
                <w:spacing w:val="-6"/>
              </w:rPr>
              <w:t>Деякі питання оплати праці державних службовців</w:t>
            </w:r>
            <w:r>
              <w:rPr>
                <w:spacing w:val="-6"/>
                <w:lang w:val="uk-UA"/>
              </w:rPr>
              <w:t>»</w:t>
            </w:r>
          </w:p>
        </w:tc>
      </w:tr>
      <w:tr>
        <w:trPr>
          <w:trHeight w:val="10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</w:rPr>
              <w:t>а безстроковим трудовим договором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1) копію паспорта громадянина України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2) письмову заяву про участь у конкурсі із зазначенням основних мотивів до зайняття посади, до якої додається резюме у довільній формі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3) 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4) копію (копії) документа (документів) про освіту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5)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/>
            </w:pPr>
            <w:r>
              <w:rPr>
                <w:szCs w:val="28"/>
              </w:rPr>
              <w:t>6)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повнену особову картку встановленого зразка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8)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а, яка бажає взяти участь у конкурсі, має інвалідність та потребує у зв’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76"/>
              <w:ind w:firstLine="31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кументи приймаютьс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 </w:t>
            </w:r>
            <w:r>
              <w:rPr>
                <w:b/>
                <w:szCs w:val="28"/>
                <w:lang w:val="uk-UA"/>
              </w:rPr>
              <w:t>18</w:t>
            </w:r>
            <w:r>
              <w:rPr>
                <w:b/>
                <w:szCs w:val="28"/>
              </w:rPr>
              <w:t xml:space="preserve"> год. 00 хв. </w:t>
            </w:r>
            <w:r>
              <w:rPr>
                <w:b/>
                <w:szCs w:val="28"/>
                <w:lang w:val="uk-UA"/>
              </w:rPr>
              <w:t>30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>січня</w:t>
            </w:r>
            <w:r>
              <w:rPr>
                <w:b/>
                <w:szCs w:val="28"/>
              </w:rPr>
              <w:t xml:space="preserve"> 201</w:t>
            </w:r>
            <w:r>
              <w:rPr>
                <w:b/>
                <w:szCs w:val="28"/>
                <w:lang w:val="uk-UA"/>
              </w:rPr>
              <w:t>9</w:t>
            </w:r>
            <w:r>
              <w:rPr>
                <w:b/>
                <w:szCs w:val="28"/>
              </w:rPr>
              <w:t xml:space="preserve"> року</w:t>
            </w:r>
            <w:r>
              <w:rPr>
                <w:szCs w:val="28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0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лютого</w:t>
            </w:r>
            <w:r>
              <w:rPr>
                <w:szCs w:val="28"/>
              </w:rPr>
              <w:t xml:space="preserve"> 201</w:t>
            </w: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</w:rPr>
              <w:t xml:space="preserve"> року о 14. год. 00 хв.,            м. Киї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Cs w:val="28"/>
              </w:rPr>
              <w:t xml:space="preserve">вул. Михайла Омеляновича - Павленка, 15, (вул. Суворова, 15),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поверх, каб. 400-в</w:t>
            </w:r>
          </w:p>
        </w:tc>
      </w:tr>
      <w:tr>
        <w:trPr>
          <w:trHeight w:val="12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ізвище, ім’я та по батькові, номер телефону  та адреса  електронної почти особи, яка  надає додаткову  інформацію з питань проведення конкурс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єнченко Юлія Віталіївн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0-24-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ssd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pecherda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Кваліфікаційні вимог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. Осві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ща освіта не нижче ступеня молодшого бакалавра або бакалав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. Досвід робот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Без досвіду роботи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/>
            </w:pPr>
            <w:r>
              <w:rPr>
                <w:szCs w:val="28"/>
              </w:rPr>
              <w:t>3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олодіння державною мово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ільне володіння державною мовою</w:t>
            </w:r>
            <w:r>
              <w:rPr>
                <w:szCs w:val="28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Вимоги до компетентності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поненти вимоги</w:t>
            </w:r>
          </w:p>
        </w:tc>
      </w:tr>
      <w:tr>
        <w:trPr>
          <w:trHeight w:val="4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міння працювати з комп’ютером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олодіння комп’ютером - рівень досвідченого користувача;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  <w:lang w:val="en-US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досві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бо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фісни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акетом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222222"/>
                <w:szCs w:val="28"/>
                <w:shd w:fill="FFFFFF" w:val="clear"/>
                <w:lang w:val="en-US"/>
              </w:rPr>
              <w:t xml:space="preserve">Microsoft Office </w:t>
            </w:r>
            <w:r>
              <w:rPr>
                <w:szCs w:val="28"/>
                <w:shd w:fill="FFFFFF" w:val="clear"/>
                <w:lang w:val="en-US"/>
              </w:rPr>
              <w:t>(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Word</w:t>
            </w:r>
            <w:r>
              <w:rPr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Excel)</w:t>
            </w:r>
            <w:r>
              <w:rPr>
                <w:rStyle w:val="Emphasis"/>
                <w:rFonts w:cs="Arial"/>
                <w:b/>
                <w:bCs/>
                <w:color w:val="6A6A6A"/>
                <w:szCs w:val="28"/>
                <w:shd w:fill="FFFFFF" w:val="clear"/>
                <w:lang w:val="en-US"/>
              </w:rPr>
              <w:t xml:space="preserve">, </w:t>
            </w:r>
            <w:r>
              <w:rPr>
                <w:rStyle w:val="Emphasis"/>
                <w:bCs/>
                <w:szCs w:val="28"/>
                <w:shd w:fill="FFFFFF" w:val="clear"/>
                <w:lang w:val="en-US"/>
              </w:rPr>
              <w:t>Internet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Cs w:val="28"/>
                <w:shd w:fill="FFFFFF" w:val="clear"/>
              </w:rPr>
              <w:t>Знання електронного документообігу та звітності.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rStyle w:val="Emphasis"/>
                <w:bCs/>
                <w:i w:val="false"/>
                <w:i w:val="false"/>
                <w:iCs w:val="false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ілов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іалогове</w:t>
            </w:r>
            <w:r>
              <w:rPr>
                <w:szCs w:val="28"/>
              </w:rPr>
              <w:t xml:space="preserve"> спілкування (письмове і усне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розподіляти робот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активно слуха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ива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датність концентруватись на деталя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дотримуватись субординації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даптив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тресостійк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имоглив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ператив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міння визначати пріорите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іння працювати в команді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обисті якості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сциплінова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унікабе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ага до інш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ідповідаль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ішуч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упереджені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тактовність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фесійні зн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мог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поненти вим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. Знання законодавств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Конституція України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/>
            </w:pPr>
            <w:r>
              <w:rPr>
                <w:szCs w:val="28"/>
              </w:rPr>
              <w:t>- Закон України «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ро державну службу»;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побігання корупції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. 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Конвенція ООН про права дитини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органи і служби у справах дітей та спеціальні установи для дітей»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забезпечення організаційно – правових умов соціального захисту дітей – сиріт та дітей, позбавлених батьківського піклування»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освіту»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кон України «Про охорону дитинства»,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</w:rPr>
              <w:t xml:space="preserve">- постанова Кабінету Міністрів України від         </w:t>
            </w:r>
            <w:r>
              <w:rPr>
                <w:bCs/>
                <w:color w:val="000000"/>
                <w:szCs w:val="28"/>
                <w:shd w:fill="FFFFFF" w:val="clear"/>
              </w:rPr>
              <w:t>24 вересня 2008 р. № 866  «Питання діяльності органів опіки та піклування, пов'язаної із захистом прав дитини»</w:t>
            </w:r>
            <w:r>
              <w:rPr>
                <w:bCs/>
                <w:color w:val="000000"/>
                <w:szCs w:val="28"/>
                <w:shd w:fill="FFFFFF" w:val="clear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6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ші постанови та розпорядження Кабінету Міністрів України, інші підзаконні нормативно-правові акти органів виконавчої влади вищого рівня що регулюють розвиток відповідних сфер (галузей) управління, практику застосування чинного законодавства, що належать до компетенції Служби.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rPr>
          <w:szCs w:val="28"/>
        </w:rPr>
      </w:pPr>
      <w:r>
        <w:rPr>
          <w:szCs w:val="28"/>
        </w:rPr>
        <w:t xml:space="preserve">Начальник Служби                                                                        Оксана КРАВЧУК  </w:t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4:00Z</dcterms:created>
  <dc:creator>Siroshtan</dc:creator>
  <dc:description/>
  <cp:keywords/>
  <dc:language>en-US</dc:language>
  <cp:lastModifiedBy>yuliia.kolienchenko</cp:lastModifiedBy>
  <cp:lastPrinted>2019-01-02T16:45:00Z</cp:lastPrinted>
  <dcterms:modified xsi:type="dcterms:W3CDTF">2019-01-03T09:39:00Z</dcterms:modified>
  <cp:revision>17</cp:revision>
  <dc:subject/>
  <dc:title/>
</cp:coreProperties>
</file>