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4962" w:hanging="0"/>
        <w:rPr>
          <w:szCs w:val="28"/>
          <w:lang w:val="uk-UA"/>
        </w:rPr>
      </w:pPr>
      <w:r>
        <w:rPr>
          <w:szCs w:val="28"/>
        </w:rPr>
        <w:t>Наказ Служби у справах дітей та сім’ї Печерської районної в місті Києві державної адміністрації</w:t>
      </w:r>
    </w:p>
    <w:p>
      <w:pPr>
        <w:pStyle w:val="Normal"/>
        <w:ind w:left="4962" w:hanging="0"/>
        <w:rPr>
          <w:szCs w:val="28"/>
          <w:lang w:val="uk-UA"/>
        </w:rPr>
      </w:pPr>
      <w:r>
        <w:rPr>
          <w:szCs w:val="28"/>
          <w:lang w:val="uk-UA"/>
        </w:rPr>
        <w:t>від 03 січня 2019 року № 01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МОВ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ня конкурсу на посаду головного спеціаліста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 xml:space="preserve">відділу сімейної політики Служби у справах дітей та сім’ї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черської районної в місті Києві державної адміністрації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>(категорія «В»)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Загальні умов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14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адові обов’язки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  Головний спеціаліст відділу сімейної політики Служби у справах дітей та сім’ї Печерської районної в місті Києві державної адміністрації займається питаннями, що відноситься до компетенції відділ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. Забезпечує реалізацію державної політики з питань сім’ї, жінок, охорони материнства та дитинства на території району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3. Надає консультаці</w:t>
            </w:r>
            <w:r>
              <w:rPr>
                <w:szCs w:val="28"/>
                <w:lang w:val="uk-UA" w:eastAsia="uk-UA"/>
              </w:rPr>
              <w:t>ї</w:t>
            </w:r>
            <w:r>
              <w:rPr>
                <w:szCs w:val="28"/>
                <w:lang w:eastAsia="uk-UA"/>
              </w:rPr>
              <w:t xml:space="preserve"> з питань: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запобігання та протидії домашньому насильству та насильству за ознакою статі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-</w:t>
            </w: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eastAsia="uk-UA"/>
              </w:rPr>
              <w:t>проходження корекційної програми кривдниками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отримання соціальних послуг особами, які стали жертвами домашнього насильства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. Готує матеріали для проведення круглих столів, нарад, тематичних семінарів з питань запобігання та протидії домашньому насильству та насильству за ознакою статі на території район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. Здійснює координацію заходів, які присвячені питанням запобігання та протидії домашньому насильству та насильству за ознакою статі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. Бере участь у загальноміських та всеукраїнських заходах, які присвячені питанням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. Співпрацює з жіночими та іншими громадськими організаціями, благодійними організаціями, творчими спілками, національно-культурними товариствами у сфері виконання державних програм і заходів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. Взаємодіє з Центром соціальних служб для сім’ї, дітей і молоді у визначенні пріоритетних напрямів проведення соціальної роботи щодо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. Здійснює координацію діяльності Центру соціальних служб для сім’ї, дітей та молоді, служб дільничих офіцерів поліції, сектору ювенальної превенції відділу превентивної діяльності Печечрського УП ГУНП у місті Києві у питаннях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. Вживає заходи щодо утвердження соціального партнерства сім’ї та держави, підвищення рівня правової обізнаності батьків і дітей, формування відповідального ставлення батьків до забезпечення всебічного розвитку та виховання дітей,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. Сприяє реалізації інформаційно - просвітницьких програм та заходів, що здійснюються центральними і місцевими органами виконавчої влади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. Забезпечує виконання на території району державних програм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. Готує звітність до Служби у справах дітей та сім’ї виконавчого органу Київської міської ради (Київської міської державної адміністрації) з питань запобігання та протидії домашньому насильству та насильству за ознакою статі, та інших питань, які відносяться до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. Веде прийом громадян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. Розглядає заяви та звернення громадян, запити та звернення народних депутатів, запити та звернення підприємств, установ та організацій, незалежно від форм власності,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. Веде журнал реєстрації заяв про вчинення домашнього насильства та насильства за ознакою статі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. Веде журнал реєстрації повідомлень про вчинення домашнього насильства та насильства за ознакою статі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. Веде книгу реєстрації особистих та телефонних консультацій громадян з питань, що належать до компетенції відділ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. Застосовує оперативний зв’язок з різними регіонами України, державними адміністраціями відповідних регіональних рівнів, установ, наукових установ, управлінь, служб, підрозділів, під час розв’язання  питань, що стосуються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. Відвідує родини та помешкання, в яких існує потенційна чи реальна загроза вчинення домашнього насильства та насильства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. Здійснює контроль за проходженням кривдниками корекційної програ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. Бере участь у мобільній бригаді соціально-психологічної допомоги особам, які постраждали від домашнього насильства та/або насильства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3. Виконує інші завдання за дорученням начальника відділу у межах норм чинного законодавства Україн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4. Постійно підвищує свій професійний рівень шляхом самоосвіт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5. На період відсутності начальника відділу виконання його обов’язків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6. На період відсутності іншого головного спеціаліста виконує його обов’язки.</w:t>
            </w:r>
          </w:p>
          <w:p>
            <w:pPr>
              <w:pStyle w:val="Normal"/>
              <w:spacing w:lineRule="auto" w:line="276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27. Несе відповідальність за порушення законодавства про захист персональних даних.</w:t>
            </w:r>
          </w:p>
        </w:tc>
      </w:tr>
      <w:tr>
        <w:trPr>
          <w:trHeight w:val="10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>Умови оплати прац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 xml:space="preserve">осадовий оклад </w:t>
            </w:r>
            <w:r>
              <w:rPr>
                <w:spacing w:val="-6"/>
                <w:lang w:val="uk-UA"/>
              </w:rPr>
              <w:t>4100</w:t>
            </w:r>
            <w:r>
              <w:rPr>
                <w:spacing w:val="-6"/>
              </w:rPr>
              <w:t xml:space="preserve"> грн; надбавки та доплати відповідно до Закону України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Про державну службу</w:t>
            </w:r>
            <w:r>
              <w:rPr>
                <w:spacing w:val="-6"/>
                <w:lang w:val="uk-UA"/>
              </w:rPr>
              <w:t>»</w:t>
            </w:r>
            <w:r>
              <w:rPr>
                <w:spacing w:val="-6"/>
              </w:rPr>
              <w:t xml:space="preserve">, постанови Кабінету Міністрів України від 18.01.2017 № 15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Деякі питання оплати праці державних службовців</w:t>
            </w:r>
            <w:r>
              <w:rPr>
                <w:spacing w:val="-6"/>
                <w:lang w:val="uk-U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pacing w:val="-6"/>
                <w:szCs w:val="28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 безстроковим трудовим договором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1) копію паспорта громадянина України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2) письмову заяву про участь у конкурсі із зазначенням основних мотивів до зайняття посади, до якої додається резюме у довільній формі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6) заповнену особову картку встановленого зразка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8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а, яка бажає взяти участь у конкурсі, має інвалідність та потребує у зв’язку з цим розумного пристосування, подає заяву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и приймаютьс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 18 год. 00 хв. </w:t>
            </w:r>
            <w:r>
              <w:rPr>
                <w:b/>
                <w:szCs w:val="28"/>
                <w:lang w:val="uk-UA"/>
              </w:rPr>
              <w:t>30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uk-UA"/>
              </w:rPr>
              <w:t>січня</w:t>
            </w:r>
            <w:r>
              <w:rPr>
                <w:b/>
                <w:szCs w:val="28"/>
              </w:rPr>
              <w:t xml:space="preserve"> 201</w:t>
            </w:r>
            <w:r>
              <w:rPr>
                <w:b/>
                <w:szCs w:val="28"/>
                <w:lang w:val="uk-UA"/>
              </w:rPr>
              <w:t>9</w:t>
            </w:r>
            <w:r>
              <w:rPr>
                <w:b/>
                <w:szCs w:val="28"/>
              </w:rPr>
              <w:t xml:space="preserve"> року</w:t>
            </w:r>
            <w:r>
              <w:rPr>
                <w:szCs w:val="28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лютого</w:t>
            </w:r>
            <w:r>
              <w:rPr>
                <w:szCs w:val="28"/>
              </w:rPr>
              <w:t xml:space="preserve"> 201</w:t>
            </w: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</w:rPr>
              <w:t xml:space="preserve"> року о 1</w:t>
            </w: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</w:rPr>
              <w:t xml:space="preserve">. год. 00 хв.,          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 Киї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</w:rPr>
              <w:t xml:space="preserve">вул. Михайла Омеляновича - Павленка, 15, (вул. Суворова, 15),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поверх, каб. 400-в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ізвище, ім’я та по батькові, номер телефону  та адреса  електронної почти особи, яка  надає додаткову  інформацію з питань проведення конкурсу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єнченко Юлія Віталіївн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0-24-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ssd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pecherda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o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 xml:space="preserve">Кваліфікаційні вимог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Освіт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Вища, не нижче ступеня молодшого бакалавра або бакалавра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Досвід робот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szCs w:val="28"/>
              </w:rPr>
              <w:t>Без досвіду</w:t>
            </w:r>
            <w:bookmarkStart w:id="0" w:name="_GoBack"/>
            <w:bookmarkEnd w:id="0"/>
            <w:r>
              <w:rPr>
                <w:szCs w:val="28"/>
              </w:rPr>
              <w:t xml:space="preserve"> роботи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>
                <w:szCs w:val="28"/>
              </w:rPr>
              <w:t>3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олодіння державною мово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ільне володіння державною мовою</w:t>
            </w:r>
            <w:r>
              <w:rPr>
                <w:szCs w:val="28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Вимоги до компетент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мпоненти вимоги</w:t>
            </w:r>
          </w:p>
        </w:tc>
      </w:tr>
      <w:tr>
        <w:trPr>
          <w:trHeight w:val="1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міння працювати з комп’ютером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лодіння комп’ютером - рівень досвідченого користувача;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  <w:lang w:val="en-US"/>
              </w:rPr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досві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обот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з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фісни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акето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color w:val="222222"/>
                <w:szCs w:val="28"/>
                <w:shd w:fill="FFFFFF" w:val="clear"/>
                <w:lang w:val="en-US"/>
              </w:rPr>
              <w:t xml:space="preserve">Microsoft Office </w:t>
            </w:r>
            <w:r>
              <w:rPr>
                <w:szCs w:val="28"/>
                <w:shd w:fill="FFFFFF" w:val="clear"/>
                <w:lang w:val="en-US"/>
              </w:rPr>
              <w:t>(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Word</w:t>
            </w:r>
            <w:r>
              <w:rPr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Excel)</w:t>
            </w:r>
            <w:r>
              <w:rPr>
                <w:rStyle w:val="Emphasis"/>
                <w:rFonts w:cs="Arial"/>
                <w:b/>
                <w:bCs/>
                <w:color w:val="6A6A6A"/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 xml:space="preserve">Internet.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rStyle w:val="Emphasis"/>
                <w:bCs/>
                <w:i w:val="false"/>
                <w:szCs w:val="28"/>
                <w:shd w:fill="FFFFFF" w:val="clear"/>
              </w:rPr>
              <w:t>Знання електронного документообігу та звітност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>Ділові якост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іалогове</w:t>
            </w:r>
            <w:r>
              <w:rPr>
                <w:szCs w:val="28"/>
              </w:rPr>
              <w:t xml:space="preserve"> спілкування (письмове і усне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розподіляти роботу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активно слуха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иваже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датність концентруватись на деталях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міння дотримуватись субординації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адап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ресо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пера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визначати пріоритет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іння працювати в команд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собисті якості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сциплінова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унікабе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ага до інш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ідповіда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ішуч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упередже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актовність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фесійні з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поненти вим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 Знання законодавств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 Закон України «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 державну службу»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>2. 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Конвенція ООН про права дитини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ргани і служби у справах дітей та спеціальні установи для дітей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кон України «Про забезпечення організаційно – правових умов соціального захисту дітей – сиріт та дітей, позбавлених батьківського піклування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світу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хорону дитинства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bCs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</w:rPr>
              <w:t xml:space="preserve">- постанова Кабінету Міністрів України від         </w:t>
            </w:r>
            <w:r>
              <w:rPr>
                <w:bCs/>
                <w:color w:val="000000"/>
                <w:szCs w:val="28"/>
                <w:shd w:fill="FFFFFF" w:val="clear"/>
              </w:rPr>
              <w:t>24 вересня 2008 р. № 866 «Питання діяльності органів опіки та піклування, пов'язаної із захистом прав дитини»</w:t>
            </w:r>
            <w:r>
              <w:rPr>
                <w:bCs/>
                <w:color w:val="000000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нші постанови та розпорядження Кабінету Міністрів України, інші підзаконні нормативно-правові акти органів виконавчої влади вищого рівня що регулюють розвиток відповідних сфер (галузей) управління, практику застосування чинного законодавства, що належать до компетенції Служби.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  <w:t xml:space="preserve">Начальник Служби                                                                        Оксана КРАВЧУК  </w: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4:00Z</dcterms:created>
  <dc:creator>Siroshtan</dc:creator>
  <dc:description/>
  <cp:keywords/>
  <dc:language>en-US</dc:language>
  <cp:lastModifiedBy>yuliia.kolienchenko</cp:lastModifiedBy>
  <cp:lastPrinted>2019-01-02T16:47:00Z</cp:lastPrinted>
  <dcterms:modified xsi:type="dcterms:W3CDTF">2019-01-03T09:38:00Z</dcterms:modified>
  <cp:revision>17</cp:revision>
  <dc:subject/>
  <dc:title/>
</cp:coreProperties>
</file>