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40" w:after="40"/>
        <w:jc w:val="center"/>
        <w:rPr>
          <w:rFonts w:cs="Times New Roman"/>
          <w:sz w:val="26"/>
          <w:szCs w:val="26"/>
          <w:lang w:val="uk-UA"/>
        </w:rPr>
      </w:pPr>
      <w:r>
        <w:rPr>
          <w:b/>
          <w:bCs/>
          <w:lang w:val="zxx" w:eastAsia="zxx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lang w:val="zxx" w:eastAsia="zxx"/>
        </w:rPr>
        <w:t>ЗАТВЕРДЖ</w:t>
      </w:r>
      <w:r>
        <w:rPr>
          <w:bCs/>
          <w:lang w:val="uk-UA" w:eastAsia="zxx"/>
        </w:rPr>
        <w:t>ЕНО</w:t>
      </w:r>
    </w:p>
    <w:p>
      <w:pPr>
        <w:pStyle w:val="Style15"/>
        <w:tabs>
          <w:tab w:val="clear" w:pos="709"/>
          <w:tab w:val="left" w:pos="22500" w:leader="none"/>
        </w:tabs>
        <w:spacing w:lineRule="auto" w:line="360" w:before="0" w:after="0"/>
        <w:ind w:left="1044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tabs>
          <w:tab w:val="clear" w:pos="709"/>
          <w:tab w:val="left" w:pos="22500" w:leader="none"/>
        </w:tabs>
        <w:spacing w:lineRule="auto" w:line="360" w:before="0" w:after="0"/>
        <w:ind w:left="10348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порядження Печерської районної в місті Києві державної  адміністрації </w:t>
      </w:r>
    </w:p>
    <w:p>
      <w:pPr>
        <w:pStyle w:val="Style15"/>
        <w:tabs>
          <w:tab w:val="clear" w:pos="709"/>
          <w:tab w:val="left" w:pos="22500" w:leader="none"/>
        </w:tabs>
        <w:spacing w:lineRule="auto" w:line="360" w:before="0" w:after="0"/>
        <w:ind w:left="10440" w:hanging="92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арифи на соціальну послугу догляду вдома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TextBody"/>
        <w:tabs>
          <w:tab w:val="clear" w:pos="709"/>
          <w:tab w:val="left" w:pos="11340" w:leader="none"/>
          <w:tab w:val="left" w:pos="11482" w:leader="none"/>
          <w:tab w:val="left" w:pos="12049" w:leader="none"/>
        </w:tabs>
        <w:spacing w:before="0" w:after="0"/>
        <w:jc w:val="center"/>
        <w:rPr>
          <w:lang w:val="uk-UA"/>
        </w:rPr>
      </w:pPr>
      <w:r>
        <w:rPr>
          <w:lang w:val="uk-UA"/>
        </w:rPr>
        <w:t xml:space="preserve">(заходи, що складають зміст соціальної послуги), яка надаватиметься </w:t>
      </w:r>
    </w:p>
    <w:p>
      <w:pPr>
        <w:pStyle w:val="TextBody"/>
        <w:spacing w:before="0" w:after="0"/>
        <w:jc w:val="center"/>
        <w:rPr>
          <w:lang w:val="uk-UA"/>
        </w:rPr>
      </w:pPr>
      <w:r>
        <w:rPr>
          <w:lang w:val="uk-UA"/>
        </w:rPr>
        <w:t>Територіальним центром соціального обслуговування (надання соціальних послуг) Печерського району м. Києва у 2021 році</w:t>
      </w:r>
    </w:p>
    <w:p>
      <w:pPr>
        <w:pStyle w:val="TextBody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70"/>
        <w:gridCol w:w="2100"/>
        <w:gridCol w:w="1080"/>
        <w:gridCol w:w="80"/>
        <w:gridCol w:w="1470"/>
      </w:tblGrid>
      <w:tr>
        <w:trPr>
          <w:trHeight w:val="213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заходів, що складають зміст соціальної послуги догляду вдома та їх опи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3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ю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час для виконання заходів, що складають зміст соціальної послуги (хвилин)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b/>
                <w:i/>
                <w:iCs/>
                <w:sz w:val="28"/>
                <w:szCs w:val="28"/>
                <w:vertAlign w:val="superscript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3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-тість однієї  люд./ год. (грн.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double"/>
                <w:lang w:val="uk-UA"/>
              </w:rPr>
            </w:pPr>
            <w:r>
              <w:rPr>
                <w:b/>
                <w:lang w:val="uk-UA"/>
              </w:rPr>
              <w:t>заходу, що  складає зміст соціальної послуги (грн.)</w:t>
            </w:r>
          </w:p>
        </w:tc>
      </w:tr>
      <w:tr>
        <w:trPr>
          <w:trHeight w:val="157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u w:val="double"/>
                <w:lang w:val="uk-UA"/>
              </w:rPr>
              <w:t>1. Допомога у самообслуговуванні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1.Заміна  натільної білизни</w:t>
            </w:r>
            <w:r>
              <w:rPr>
                <w:sz w:val="28"/>
                <w:szCs w:val="28"/>
                <w:lang w:val="uk-UA"/>
              </w:rPr>
              <w:t xml:space="preserve"> (без спідньої білизни)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 зняти брудну натільну білизну (у разі необхідності обробити шкіряний покров вологою серветкою або рушником). Взяти чисту натільну білизну – замінити. Підготувати брудну білизну для пран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spacing w:before="403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pacing w:before="403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2.Заміна постільної  білиз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doub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 зняти брудну постільну  білизну. Взяти чисту постільну білизну – замінити. Підготувати брудну білизну для пра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double"/>
                <w:lang w:val="uk-UA"/>
              </w:rPr>
            </w:pPr>
            <w:r>
              <w:rPr>
                <w:b/>
                <w:bCs/>
                <w:sz w:val="28"/>
                <w:szCs w:val="28"/>
                <w:u w:val="double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20 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7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3.Купання, надання допомоги при купанні (підготовка ванни, мийних засобів, рушника, білизни для перевдягання, винесення води тощо). Для ліжкових хворих – забезпечити присутність родичі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4.  Умивання, обтирання обмивання (підготовка води, рушника, винесення води тощо)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60</w:t>
            </w:r>
          </w:p>
        </w:tc>
      </w:tr>
      <w:tr>
        <w:trPr>
          <w:trHeight w:val="68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5.Миття голови (підготовка ванни, мийних засобів, рушника,винесення води тощо)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6.Розчісування волосся</w:t>
            </w:r>
          </w:p>
          <w:p>
            <w:pPr>
              <w:pStyle w:val="HTML"/>
              <w:shd w:fill="F8F9FA" w:val="clea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,8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7.Організація заходів для стрижки волосся та безпосередня стрижка волосся (не модельна)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u w:val="doub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double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60</w:t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8.Обрізання нігтів  (без патології)на руках або нога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73</w:t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  <w:u w:val="double"/>
                <w:lang w:val="uk-UA"/>
              </w:rPr>
            </w:pPr>
            <w:r>
              <w:rPr>
                <w:b/>
                <w:bCs/>
                <w:sz w:val="28"/>
                <w:szCs w:val="28"/>
                <w:u w:val="double"/>
                <w:lang w:val="uk-UA"/>
              </w:rPr>
              <w:t xml:space="preserve">2.Ведення домашнього господарства: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sz w:val="28"/>
                <w:szCs w:val="28"/>
                <w:u w:val="double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u w:val="doub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.1.Придбання і доставка  продовольчих, промислових та господарських товарів, медикаментів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ис: соціальний  робітник  приймає замовлення на закупівлю відповідних товарів (ліків) від отримувача соціальної послуги, отримує  від   нього  кошти, записує суму отриманих коштів у спеціальний зошит обліку, що завіряється підписом отримувача, також ставить свій підпис. У відповідному магазині (аптеці) купує необхідний товар, який разом з чеком доставляє отримувачу соціальної послуг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ить запис у зошиті про повернення здачі від покупки, що завіряється підписом отримувача соціальної послуг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ин захід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</w:t>
            </w:r>
            <w:r>
              <w:rPr>
                <w:i/>
                <w:iCs/>
                <w:sz w:val="22"/>
                <w:szCs w:val="22"/>
                <w:lang w:val="uk-UA"/>
              </w:rPr>
              <w:t>не більше одного разу за одне відвідув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58,47</w:t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2.2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Допомога у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иготуванні їж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 підготовка продуктів для приготування їжі, миття овочів, фруктів, посуду, винесення сміття тощ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ин захід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3,96</w:t>
            </w:r>
          </w:p>
        </w:tc>
      </w:tr>
      <w:tr>
        <w:trPr>
          <w:trHeight w:val="17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2.3.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иготування їж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підготовча робота: почистити овочі (картоплю, буряк, моркву, цибулю тощо), нарізати. Поставити воду на плиту чи плитку, після закипання вкинути підготовлені овочі і все, що необхідно для приготування певної страви, і зварит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(1-2 блюда з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відвідування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4.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одува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(для ліжкових хворих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соціальний робітник годує хворого приготовленою стравою, яку у разі необхідності роздрібнює (перетирає, проціджує) після чого вмиває обличчя підопічного, прибирає і миє посуд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(1-2 рази з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відвідув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,28</w:t>
            </w:r>
          </w:p>
        </w:tc>
      </w:tr>
      <w:tr>
        <w:trPr>
          <w:trHeight w:val="324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7"/>
                <w:szCs w:val="27"/>
                <w:lang w:val="en-US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2.6.Прибирання житл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а)косметичне прибир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соціальний робітник замітає віником приміщення,  складає речі, виносить сміття, здійснює вологе прибирання пилу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б)вологе прибирання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соціальний робітник миє підлогу, здійснює вологе прибирання пил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jc w:val="center"/>
              <w:rPr>
                <w:i/>
                <w:i/>
                <w:iCs/>
                <w:strike/>
                <w:sz w:val="28"/>
                <w:szCs w:val="28"/>
                <w:lang w:val="uk-UA"/>
              </w:rPr>
            </w:pPr>
            <w:r>
              <w:rPr>
                <w:i/>
                <w:iCs/>
                <w:strike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28"/>
                <w:szCs w:val="28"/>
                <w:lang w:val="uk-UA"/>
              </w:rPr>
            </w:pPr>
            <w:r>
              <w:rPr>
                <w:i/>
                <w:iCs/>
                <w:strike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,9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,2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trike/>
                <w:sz w:val="28"/>
                <w:szCs w:val="28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  <w:t xml:space="preserve">2.8. Миття вікон (не більше, ніж 3 вікна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дне миття одного вікна (за потреби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6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  <w:t xml:space="preserve">2.9. Обклеювання вікон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ве доручен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е більше 3 ві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60</w:t>
            </w:r>
          </w:p>
        </w:tc>
      </w:tr>
      <w:tr>
        <w:trPr>
          <w:trHeight w:val="506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2.10.Прання білизни та одяг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а)Машинне прання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 підготовлену для прання брудну білизну помістити  у пральну машину, додати необхідну кількість прального засобу. Запустити процес машинного прання. Випрану білизну розвісит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б)Ручне пранн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Опис: підготовлену для прання брудну білизну (не більше 1,5 кг сухої білизни) помістити  у ємкість для прання, залити теплою водою,  додати необхідну кількість прального засобу. Випрати білизну. Випрану білизну розвісити. Брудну воду вилити.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відсутності комунальних зручностей)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в) Доставка одягу та білизни  для прання в найближчу пральню або хімчистку та повернення замовнику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е пран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е пран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,19</w:t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.11.Прас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  випрану білизну прасують, сортують відповідно до найменувань, а потім складають в шаф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дне прас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до 1,5 кг сухої білизни 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(за потреб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60</w:t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.12.Р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емонт одягу (дрібни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пис: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обхідно взяти річ, яка потребує ремонту, голку та нитку, ґудзик або інше і полагодити її (пришивання ґудзиків тощо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ве доруче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,32</w:t>
            </w:r>
          </w:p>
        </w:tc>
      </w:tr>
      <w:tr>
        <w:trPr>
          <w:trHeight w:val="1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.Забезпечення супроводження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супроводження споживача соціальних послуг у поліклініку (попередньо соціальний робітник записує підопічного на прийом до лікаря, допомагає йому одягнутися, зійти сходами або спуститися ліфтом на перший поверх. Якщо підопічний за станом здоров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 xml:space="preserve">я не в змозі у супроводі соціального робітника дістатися до поліклініки, замовляється автомобіль за окрему плату за тарифами постачальника автопослуги)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в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,15</w:t>
            </w:r>
          </w:p>
        </w:tc>
      </w:tr>
      <w:tr>
        <w:trPr>
          <w:trHeight w:val="140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21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.Надання допомоги  в оплаті комунальних та інших платежів </w:t>
            </w:r>
          </w:p>
          <w:p>
            <w:pPr>
              <w:pStyle w:val="21"/>
              <w:spacing w:before="0" w:after="0"/>
              <w:rPr/>
            </w:pPr>
            <w:r>
              <w:rPr>
                <w:sz w:val="27"/>
                <w:szCs w:val="27"/>
              </w:rPr>
              <w:t>(оплата комунальних послуг, звірення платежів, тощо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Опис: соціальний робітник знімає показники лічильників, отримує гроші у підопічного для оплати наданих комунальних послуг, проводить оплату. Повертає квитанцію. За необхідності проводить звірку у відповідних організаціях. Несе персональну відповідальність за збереження документів, отриманих від непрацездатного громадянин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5.Надання допомоги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в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оформленні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документів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(оформлення субсидій на квартирну плату і комунальні послуги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пис:  отримання в районному управлінні соціального захисту населення (далі – УПСЗН) бланків документів, які необхідно надати для оформлення субсидії: заява, декларація про доходи та майновий стан одержувачів допомоги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дання допомоги підопічному в заповненні цих бланків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 подання пакету документів в УСЗН: заява, декларація про доходи, квитанції про сплату житлово-комунальних послуг за 6 попередніх місяців, трудова книжка (для працюючих) або довідка про доходи за 6 попередніх місяців (для працюючих) для всіх зареєстрованих в квартир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через 10 днів отримання в УСЗН  повідомлення про призначення субсидії або про її відмову;надання пояснень підопічному щодо призначення субсидії або причини її відм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6. Написання листів, заяв, звернень тощ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:на прохання споживача соціальний робітник зі слів підопічного пише лист, заяву, скаргу тощо, заповнює адресу на конверті і відносить на пошту або у місті вкидає у поштову скриньк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а опла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н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лист</w:t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ява, скарга тощ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,89</w:t>
            </w:r>
          </w:p>
          <w:p>
            <w:pPr>
              <w:pStyle w:val="Normal"/>
              <w:spacing w:before="0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57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pacing w:before="0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,60</w:t>
            </w:r>
          </w:p>
        </w:tc>
      </w:tr>
      <w:tr>
        <w:trPr>
          <w:trHeight w:val="135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7.Представництво інтересів в органах державної влади, установах, підприємствах та організаціях (виконання доручень, пов’язаних з необхідністю відвідування різних організацій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7.1.Допомога в організації взаємодії з іншими фахівцями та службами (виклик лікаря, комунальних служб, транспортних служб тощо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ве доруче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,8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,73</w:t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trike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.Спостереження за станом здоров’я отримувача соціальної послуги відповідно медичних показань та рекомендацій сімейного лікаря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28"/>
                <w:szCs w:val="28"/>
                <w:lang w:val="uk-UA"/>
              </w:rPr>
            </w:pPr>
            <w:r>
              <w:rPr>
                <w:b/>
                <w:i/>
                <w:strike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28"/>
                <w:szCs w:val="28"/>
                <w:lang w:val="uk-UA"/>
              </w:rPr>
            </w:pPr>
            <w:r>
              <w:rPr>
                <w:i/>
                <w:iCs/>
                <w:strike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28"/>
                <w:szCs w:val="28"/>
                <w:lang w:val="uk-UA"/>
              </w:rPr>
            </w:pPr>
            <w:r>
              <w:rPr>
                <w:i/>
                <w:iCs/>
                <w:strike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8"/>
                <w:szCs w:val="28"/>
                <w:lang w:val="uk-UA"/>
              </w:rPr>
            </w:pPr>
            <w:r>
              <w:rPr>
                <w:b/>
                <w:bCs/>
                <w:strike/>
                <w:sz w:val="28"/>
                <w:szCs w:val="28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.1 Спостереження за зміною стану здоров’я отримувача соціальної послуги (в динаміці під час відвідування соціальним робітником та/або членами мультидисциплінарної команд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,30</w:t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.2. Контроль за прийомом ліків за приписом лікаря (під час відвідування соціальним робітником та/або членами мультидисциплінарної команд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,30</w:t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11.4. Профілактика та контроль пролежнів ( для ліжкових хворих): огляд отримувача соціальної послуги під час обмивання, обтирання, переодяганн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,30</w:t>
            </w:r>
          </w:p>
        </w:tc>
      </w:tr>
      <w:tr>
        <w:trPr>
          <w:trHeight w:val="18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13. Допомога у проведенні процедур, пов’язаних зі здоров’ям 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- вимірювання артеріального тиск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- закапування крапель (за приписом лікаря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- вимірювання температури ті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,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86</w:t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. Допомога в забезпеченні технічними засобами реабілітації (протези, милиці, інвалідні візки, трапеції, тощо ), гігієнічними засобами ( памперси, пелюшки), навчання навичкам користування ни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захі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,89</w:t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7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Психологічна підтримка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(бесіди, спілкування, мотивація до активності)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ис: за дорученням психолог на професійній основі за допомогою соціально-психологічних методів допомоги особі, яка потребує психологічної підтримки, сприяє покращенню психоемоційного стану, адаптації та особистісному становленню  підопічного, підвищенню якості його життя та інтеграції в соціу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виконання зазначеного обсягу робіт залучення психолога може здійснюватись як індивідуально, так і у складі мультидисциплінарної команд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в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,19</w:t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ставка біологічних речовин в лабораторії медичних закладі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ва достав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,60</w:t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ставка води з бювету</w:t>
            </w:r>
            <w:r>
              <w:rPr>
                <w:sz w:val="28"/>
                <w:szCs w:val="28"/>
                <w:lang w:val="uk-UA"/>
              </w:rPr>
              <w:t xml:space="preserve"> ( не більше 5 л.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оціальний працівник бере відповідну тару та приносить питну воду з найближчої колонки або бювету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ва достав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,60</w:t>
            </w:r>
          </w:p>
        </w:tc>
      </w:tr>
      <w:tr>
        <w:trPr>
          <w:trHeight w:val="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ідвідування підопічного в лікарні</w:t>
            </w:r>
            <w:r>
              <w:rPr>
                <w:sz w:val="28"/>
                <w:szCs w:val="28"/>
                <w:lang w:val="uk-UA"/>
              </w:rPr>
              <w:t xml:space="preserve"> ( закупка продуктів, медикаментів, спілкування з лікарем та підопічним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н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від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9,79</w:t>
            </w:r>
          </w:p>
        </w:tc>
      </w:tr>
    </w:tbl>
    <w:p>
      <w:pPr>
        <w:pStyle w:val="Normal"/>
        <w:shd w:fill="FFFFFF" w:val="clear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u w:val="single"/>
          <w:lang w:val="uk-UA"/>
        </w:rPr>
        <w:t>Примітки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i/>
          <w:iCs/>
          <w:sz w:val="22"/>
          <w:szCs w:val="22"/>
          <w:lang w:val="uk-UA"/>
        </w:rPr>
        <w:t>1). Час, необхідний для виконання заходів з надання соціальної послуги догляду вдома, є орієнтовним він може бути скоригований з огляду на ступінь індивідуальної потреби потенційного отримувача/отримувача соціальної послуги у сторонній допомозі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i/>
          <w:iCs/>
          <w:sz w:val="22"/>
          <w:szCs w:val="22"/>
          <w:lang w:val="uk-UA"/>
        </w:rPr>
        <w:t>Норми витрат часу для виконання окремих заходів можуть визначатись на підставі актів хронометражу в індивідуальному порядку.</w:t>
      </w:r>
    </w:p>
    <w:p>
      <w:pPr>
        <w:pStyle w:val="Normal"/>
        <w:shd w:fill="FFFFFF" w:val="clear"/>
        <w:ind w:left="284" w:firstLine="55"/>
        <w:jc w:val="both"/>
        <w:rPr/>
      </w:pPr>
      <w:r>
        <w:rPr>
          <w:i/>
          <w:iCs/>
          <w:sz w:val="22"/>
          <w:szCs w:val="22"/>
          <w:lang w:val="uk-UA"/>
        </w:rPr>
        <w:t>2). У разі зміни на державному рівні умов оплати праці, цін, тарифів тощо, розміри яких застосовувались при проведенні розрахунків тарифів на платні соціальні послуги,розрахунки вартості заходів</w:t>
      </w:r>
      <w:r>
        <w:rPr>
          <w:b/>
          <w:bCs/>
          <w:i/>
          <w:iCs/>
          <w:sz w:val="22"/>
          <w:szCs w:val="22"/>
          <w:lang w:val="uk-UA"/>
        </w:rPr>
        <w:t>,</w:t>
      </w:r>
      <w:r>
        <w:rPr>
          <w:i/>
          <w:iCs/>
          <w:sz w:val="22"/>
          <w:szCs w:val="22"/>
          <w:lang w:val="uk-UA"/>
        </w:rPr>
        <w:t xml:space="preserve"> що складають зміст соціальної послуги, підлягають перегляду  у порядку, встановленому законодавчими та нормативними актами.</w:t>
      </w:r>
    </w:p>
    <w:p>
      <w:pPr>
        <w:pStyle w:val="Normal"/>
        <w:shd w:fill="FFFFFF" w:val="clear"/>
        <w:ind w:left="360" w:hanging="0"/>
        <w:jc w:val="both"/>
        <w:rPr>
          <w:rFonts w:eastAsia="Times New Roman" w:cs="Times New Roman"/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3). При прийнятті замовлень на виконання платних соціальних послуг(заходів) до вартості зазначених вище тарифів громадянином додатково сплачуються вартість матеріалів, що були використані при наданні платної соціальної послуги виходячи з нормативів їх використання, їх вартості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 xml:space="preserve"> Наталія СФИНАРИ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фахівець з економічних питань</w:t>
      </w:r>
      <w:r>
        <w:rPr>
          <w:lang w:val="uk-UA"/>
        </w:rPr>
        <w:t xml:space="preserve">                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Тетяна ПУЗАНОВА</w:t>
      </w:r>
      <w:r>
        <w:rPr/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3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before="280" w:after="280"/>
    </w:pPr>
    <w:rPr>
      <w:b/>
      <w:bCs/>
      <w:i/>
      <w:iCs/>
      <w:sz w:val="28"/>
      <w:szCs w:val="28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12:00Z</dcterms:created>
  <dc:creator>User</dc:creator>
  <dc:description/>
  <cp:keywords/>
  <dc:language>en-US</dc:language>
  <cp:lastModifiedBy>User</cp:lastModifiedBy>
  <cp:lastPrinted>2021-02-17T16:23:00Z</cp:lastPrinted>
  <dcterms:modified xsi:type="dcterms:W3CDTF">2021-02-18T08:16:00Z</dcterms:modified>
  <cp:revision>70</cp:revision>
  <dc:subject/>
  <dc:title/>
</cp:coreProperties>
</file>