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8010" w:leader="none"/>
        </w:tabs>
        <w:jc w:val="left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7"/>
        <w:spacing w:lineRule="auto" w:line="360"/>
        <w:rPr>
          <w:b/>
          <w:b/>
          <w:szCs w:val="32"/>
          <w:lang w:val="uk-UA" w:eastAsia="en-US"/>
        </w:rPr>
      </w:pPr>
      <w:r>
        <w:rPr>
          <w:b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0</wp:posOffset>
                </wp:positionH>
                <wp:positionV relativeFrom="paragraph">
                  <wp:posOffset>-4445</wp:posOffset>
                </wp:positionV>
                <wp:extent cx="434975" cy="615950"/>
                <wp:effectExtent l="9525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615960"/>
                          <a:chOff x="0" y="0"/>
                          <a:chExt cx="434880" cy="615960"/>
                        </a:xfrm>
                      </wpg:grpSpPr>
                      <wpg:grpSp>
                        <wpg:cNvGrpSpPr/>
                        <wpg:grpSpPr>
                          <a:xfrm>
                            <a:off x="65880" y="64080"/>
                            <a:ext cx="303480" cy="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00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080" y="327600"/>
                                <a:ext cx="147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8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320"/>
                                <a:ext cx="1512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560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219240"/>
                                <a:ext cx="45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0" y="254520"/>
                                <a:ext cx="1054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920" y="34740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440" y="407880"/>
                                <a:ext cx="450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360" y="720"/>
                                <a:ext cx="14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92160"/>
                                <a:ext cx="1512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165240"/>
                                <a:ext cx="255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84040"/>
                                <a:ext cx="2556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0" y="720"/>
                              <a:ext cx="152280" cy="48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7600"/>
                                <a:ext cx="147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0"/>
                                <a:ext cx="0" cy="38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82320"/>
                                <a:ext cx="1512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720"/>
                                <a:ext cx="7560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18520"/>
                                <a:ext cx="45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253800"/>
                                <a:ext cx="1054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7400"/>
                                <a:ext cx="720" cy="12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407520"/>
                                <a:ext cx="450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14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91440"/>
                                <a:ext cx="1512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164520"/>
                                <a:ext cx="255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283320"/>
                                <a:ext cx="2556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2520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0" cy="51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51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518040"/>
                            <a:ext cx="20124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20124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15240"/>
                            <a:ext cx="34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pt;margin-top:-0.35pt;width:34.2pt;height:48.45pt" coordorigin="4600,-7" coordsize="684,969">
                <v:group id="shape_0" style="position:absolute;left:4704;top:94;width:477;height:767">
                  <v:group id="shape_0" style="position:absolute;left:4704;top:94;width:240;height:767">
                    <v:rect id="shape_0" coordsize="10800,10800" path="l0,21600xee" stroked="t" o:allowincell="f" style="position:absolute;left:4918;top:610;width:22;height:28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704,94" to="4704,6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04,696" to="4941,6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704;top:95;width:118;height:343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751;top:439;width:70;height:58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752;top:495;width:165;height:114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943,641" to="4944,8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862;top:736;width:70;height:123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917;top:95;width:22;height:143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918,239" to="4941,3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904;top:354;width:39;height:187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863;top:541;width:39;height:197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704,491" to="4743,4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41;top:95;width:241;height:766">
                    <v:rect id="shape_0" coordsize="10800,10800" path="l0,21600xee" stroked="t" o:allowincell="f" style="position:absolute;left:4942;top:611;width:22;height:28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5182,95" to="5182,6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43,697" to="5180,6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061;top:96;width:118;height:343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5061;top:439;width:70;height:58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967;top:495;width:165;height:114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943,642" to="4943,8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951;top:737;width:70;height:123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943;top:96;width:22;height:143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943,239" to="4966,35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943;top:354;width:39;height:187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983;top:541;width:39;height:19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5141,492" to="5180,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00,-7" to="4600,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00,-7" to="5284,-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4,-7" to="5284,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7,809" to="5283,9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00,809" to="4916,9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6,962" to="4969,9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7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Heading7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Heading7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УКРАЇ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ПЕЧЕРСЬКА РАЙОННА В МІСТІ КИЄВ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РЖАВНА АДМІНІСТРАЦІ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О З П О Р Я Д Ж Е Н Н 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№ ____________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ро затвердження Положення про комісію з питань захисту прав дитини при Печерській районній в місті Києві державній адміністрації </w:t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41 Закону України «Про місцеві державні адміністрації», постанов Кабінету Міністрів України від 24 вересня 2008 року             № 86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итання діяльності органів опіки та піклування, пов'язаної із захистом прав дитини»</w:t>
      </w:r>
      <w:r>
        <w:rPr>
          <w:rFonts w:cs="Times New Roman" w:ascii="Times New Roman" w:hAnsi="Times New Roman"/>
          <w:sz w:val="28"/>
          <w:szCs w:val="28"/>
        </w:rPr>
        <w:t xml:space="preserve"> та з метою здійснення соціального захисту дітей, від 31 січня 2011 року № 121 «Про реалізацію районними в місті Києві державними адміністраціями окремих повноважень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ОБ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У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Затвердити Положення про комісію з питань захисту прав дитини при Печерській районній в місті Києві державній адміністрації, що додаєть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озпорядження набирає чинності з моменту його оприлюднення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Печерської районної в місті Києві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440" w:hanging="1440"/>
        <w:rPr>
          <w:rFonts w:ascii="Times New Roman" w:hAnsi="Times New Roman" w:cs="Times New Roman"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олова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 xml:space="preserve">  </w:t>
        <w:tab/>
        <w:tab/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Наталія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  <w:sz w:val="28"/>
          <w:szCs w:val="20"/>
          <w:lang w:val="en-US" w:eastAsia="ru-RU"/>
        </w:rPr>
        <w:tab/>
        <w:tab/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КОНДРАШОВА</w:t>
      </w:r>
    </w:p>
    <w:sectPr>
      <w:headerReference w:type="default" r:id="rId2"/>
      <w:type w:val="nextPage"/>
      <w:pgSz w:w="11906" w:h="16838"/>
      <w:pgMar w:left="1701" w:right="567" w:gutter="0" w:header="573" w:top="6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566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371" w:hanging="0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  <w:t>Проєкт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Fonts w:ascii="Times New Roman" w:hAnsi="Times New Roman" w:eastAsia="Calibri" w:cs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4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7371" w:hanging="0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A6A6A6"/>
                        <w:sz w:val="28"/>
                        <w:szCs w:val="28"/>
                        <w:lang w:eastAsia="en-US"/>
                      </w:rPr>
                      <w:t>Проєкт</w:t>
                    </w:r>
                  </w:p>
                  <w:p>
                    <w:pPr>
                      <w:pStyle w:val="Header"/>
                      <w:spacing w:before="0" w:after="200"/>
                      <w:rPr>
                        <w:rFonts w:ascii="Times New Roman" w:hAnsi="Times New Roman" w:eastAsia="Calibri" w:cs="Times New Roman"/>
                        <w:color w:val="A6A6A6"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A6A6A6"/>
                        <w:sz w:val="28"/>
                        <w:szCs w:val="28"/>
                        <w:lang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Title">
    <w:name w:val="tit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  <w:lang w:val="uk-UA"/>
    </w:rPr>
  </w:style>
  <w:style w:type="character" w:styleId="Style15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82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spacing w:lineRule="auto" w:line="240" w:before="0" w:after="0"/>
      <w:ind w:left="5280" w:right="-808" w:hanging="0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MS Sans Serif;Arial" w:hAnsi="MS Sans Serif;Arial" w:cs="MS Sans Serif;Arial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56:00Z</dcterms:created>
  <dc:creator>Aleksandr</dc:creator>
  <dc:description/>
  <cp:keywords/>
  <dc:language>en-US</dc:language>
  <cp:lastModifiedBy>yuliia.kolienchenko</cp:lastModifiedBy>
  <cp:lastPrinted>2021-01-27T16:41:00Z</cp:lastPrinted>
  <dcterms:modified xsi:type="dcterms:W3CDTF">2021-01-27T14:43:00Z</dcterms:modified>
  <cp:revision>56</cp:revision>
  <dc:subject/>
  <dc:title>Начальнику Служби у справах дітей виконавчого органу Київської міської ради (Київської міської державної адміністрації)</dc:title>
</cp:coreProperties>
</file>