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онання Плану роботи комітету забезпечення доступності осіб                                з інвалідністю та інших маломобільних груп населення до суб’єктів соціальної та інженерно-транспортної інфраструктури в Печерському районі м. Києва за 11 місяців 202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>Розпорядженням голови райдержадміністрації від 30.09.2021 № 642 «Про створення комітету забезпечення доступності осіб з інвалідністю та інших маломобільних груп населення до об’єктів соціальної та інженерної-транспортної інфраструктур  при Печерській районній в місті Києві державній адміністрації» затверджено склад комітет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Комітет у своїй діяльності керується Указом Президента України                       від 03.12.2015 № 678 «Про активізацію роботи щодо забезпечення прав людей                    з інвалідністю» та розпорядженням Кабінету Міністрів України від 07.04.2021               № 285-р «Про затвердження Національного плану дій з реалізації Конвенції               про права осіб з інвалідністю на період до 2025 року».    </w:t>
      </w:r>
    </w:p>
    <w:p>
      <w:pPr>
        <w:pStyle w:val="Normal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Районний комітет  провадить  свою  діяльність  на  основі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взаємодії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з </w:t>
      </w:r>
      <w:r>
        <w:rPr>
          <w:bCs/>
          <w:sz w:val="28"/>
          <w:szCs w:val="28"/>
        </w:rPr>
        <w:t>місцевими органами виконавчої влади, громадськими об’єднаннями, підприємствами, установами та організаціями усіх форм власності</w:t>
      </w:r>
      <w:r>
        <w:rPr>
          <w:bCs/>
          <w:sz w:val="28"/>
          <w:szCs w:val="28"/>
          <w:lang w:val="uk-UA"/>
        </w:rPr>
        <w:t>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виконання Плану роботи комітету забезпечення доступності осіб                     з інвалідністю та інших маломобільних груп населення до суб’єктів соціальної та інженерно-транспортної інфраструктури в Печерському районі м. Києва                 на 2021 рік, протягом січня-вересня 2021 року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Комунальним підприємством «Шдяхово-експлуатаційне управління                    по ремонту та обслуговуванню автомобільних шляхів та споруд на них Печерського району м. Києва» на вулично-дорожній мережі Печерського району станом на 01.10.2021 року облаштовано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пониження бордюрного каменю з нанесенням тактильних смуг 53 од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- нанесено тактильні смуги на існуючих пониженнях – 10 од.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Комунальним підприємством «Керуюча компанія з обслуговування житлового фонду Печерського району м. Києва» у 64 житлових будинках комунальної власності Печерського району, де мешкають інваліди колясочники,  влаштовано 81 пандус  та дообладнано поручнями ганки під′їздів 130 будинків, у кількості 239 одиниць. </w:t>
      </w:r>
    </w:p>
    <w:p>
      <w:pPr>
        <w:pStyle w:val="Normal"/>
        <w:ind w:firstLine="567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отримані звернень від співвласників будинків працівниками підприємства розглядається можливість встановлення пандусів, поручнів при входах у під’їзди з обов’язковим дотриманням Державних будівельних норм України.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риємством було заплановано згідно з міською комплексною цільовою програмою «Київ без бар’єрів» влаштування чотирьох пандусів орієнтовною вартістю робіт 160 тис. грн. за наступними адресам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Рибальська,13, 1 під’їзд ( вхідна груп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Грушевського, 34/1, 3 під’їзд (вхідна груп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Професора Підвисоцького, 12-а, 2 під’їзд(вхідна груп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Генерала Алмазова, 6 (вхідна група)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П «Керуюча компанія» </w:t>
      </w: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>уло встановлено пандус при вході до під’їзду житлового будинку</w:t>
      </w:r>
      <w:r>
        <w:rPr>
          <w:sz w:val="28"/>
          <w:szCs w:val="28"/>
          <w:lang w:val="uk-UA"/>
        </w:rPr>
        <w:t xml:space="preserve"> за адресою </w:t>
      </w:r>
      <w:r>
        <w:rPr>
          <w:sz w:val="28"/>
          <w:szCs w:val="28"/>
        </w:rPr>
        <w:t>бульв</w:t>
      </w:r>
      <w:r>
        <w:rPr>
          <w:sz w:val="28"/>
          <w:szCs w:val="28"/>
          <w:lang w:val="uk-UA"/>
        </w:rPr>
        <w:t>ар</w:t>
      </w:r>
      <w:r>
        <w:rPr>
          <w:sz w:val="28"/>
          <w:szCs w:val="28"/>
        </w:rPr>
        <w:t xml:space="preserve"> Лесі Українки</w:t>
      </w:r>
      <w:r>
        <w:rPr>
          <w:sz w:val="28"/>
          <w:szCs w:val="28"/>
          <w:lang w:val="uk-UA"/>
        </w:rPr>
        <w:t>, 2-Б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 У підпорядкуванні Управління освіти та інноваційного розвитку перебуває 51 заклад, з них: 24 заклади загальної середньої освіти (21 - пандус наявний, 2 - не потребують влаштування пандусів, 1 - пандус буде влаштований після завершення реконструкції); 27 закладів дошкільної освіти (6 - пандус наявний, 14 - не потребують влаштування пандусів, 7 – пандуси будуть влаштовані після проведення поточних ремонтів)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  <w:t xml:space="preserve">4. </w:t>
      </w:r>
      <w:r>
        <w:rPr>
          <w:sz w:val="28"/>
          <w:szCs w:val="28"/>
        </w:rPr>
        <w:t>На території Печер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ташовано два медичні комунальні некомерційні підприємства районного підпорядкування, а саме: КНП «Центр первинно-санітарної допомоги» Печерського району м. Києва (вул. І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азепи, 2), КНП «Консультативно-діагностичний центр» Печерського району м. Києва (вул. Підвисоцького, 13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Медичні заклади районного підпорядкування облаштовані поручнями               та пандусними з’їздами для інвалідних та дитячих візк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Відповідно до </w:t>
      </w:r>
      <w:r>
        <w:rPr>
          <w:sz w:val="28"/>
          <w:szCs w:val="28"/>
        </w:rPr>
        <w:t>План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використання коштів на 2021 рік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КНП «Центр первинної медико-санітарної допомоги» Печерського району передбачено кошти в сумі 23209,6 тис грн. для проведення ремонтно-реставраційних робіт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у будівлі на вул. Івана Мазепи, 2, де проєктно-кошторисною документацією  передбачено виконання заходів по створенню умов для реалізації прав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 і законних інтересів осіб з інвалідністю та інших маломобільних груп населе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. </w:t>
      </w:r>
      <w:r>
        <w:rPr>
          <w:sz w:val="28"/>
          <w:szCs w:val="28"/>
          <w:lang w:val="uk-UA"/>
        </w:rPr>
        <w:t xml:space="preserve">Територіальний центр соціального обслуговування (надання соціальних послуг) Печерського району м. Києва (далі-Територіальний центр)                       є балансоутримувачем трьох об’єктів нерухомого майна, які належать                   до комунальної власності територіальної громади міста Києва. </w:t>
      </w:r>
      <w:r>
        <w:rPr>
          <w:sz w:val="28"/>
          <w:szCs w:val="28"/>
        </w:rPr>
        <w:t>Об’єкти розташовані за адресами: вул. Рогнідинська, 4-Б, вул. Михайла Бойчука, 11- А та бульв</w:t>
      </w:r>
      <w:r>
        <w:rPr>
          <w:sz w:val="28"/>
          <w:szCs w:val="28"/>
          <w:lang w:val="uk-UA"/>
        </w:rPr>
        <w:t>ар</w:t>
      </w:r>
      <w:r>
        <w:rPr>
          <w:sz w:val="28"/>
          <w:szCs w:val="28"/>
        </w:rPr>
        <w:t xml:space="preserve"> Дружби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родів, 32- А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урахуванням потреб осіб з інвалідністю, у тому числі дітей                                з інвалідністю, усі чотири вхідні групи цих об’єктів облаштовані пандусами (100%), з яких об’єкт за адресою: бульвар Дружби Народів, 32-А, облаштований двома пандусам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им центром до проектно-кошторисної документації                       на проведення капітального ремонту приміщень на об’єкті за адресою:                 вул. Михайла Бойчука, 11-А, включено роботи з облаштування вхідної групи сучасним пандусом на заміну існуючого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>Вжито необхідних заходів щодо створення умов для вільного доступу осіб з обмеженими фізичними можливостями до фізкультурно-спортив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а культурних споруд з дотриманням будівельних та архітектурних нормативів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б’єктах, де  неможливо влаштувати пандус, встановлюються кнопки виклику з дзвінком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ійно проводиться робота  з суб’єктами підприємницької діяльності щодо забезпечення безперешкодного доступу осіб з інвалідністю та інших маломобільних груп населення до об’єктів громадського призначення.</w:t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0:22:00Z</dcterms:created>
  <dc:creator>Администратор</dc:creator>
  <dc:description/>
  <cp:keywords/>
  <dc:language>en-US</dc:language>
  <cp:lastModifiedBy>1</cp:lastModifiedBy>
  <cp:lastPrinted>2021-10-25T10:51:00Z</cp:lastPrinted>
  <dcterms:modified xsi:type="dcterms:W3CDTF">2021-12-14T08:26:00Z</dcterms:modified>
  <cp:revision>86</cp:revision>
  <dc:subject/>
  <dc:title>   </dc:title>
</cp:coreProperties>
</file>