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4770</wp:posOffset>
                </wp:positionV>
                <wp:extent cx="6094730" cy="50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bookmarkStart w:id="0" w:name="_Hlk8623354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 встановлення додаткових пільг з пла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за навчання у позашкільних навчальних закладах Печерського району м. Киє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39.5pt;mso-wrap-distance-left:9.05pt;mso-wrap-distance-right:9.05pt;mso-wrap-distance-top:3.6pt;mso-wrap-distance-bottom:3.6pt;margin-top:5.1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spacing w:before="0" w:after="0"/>
                        <w:contextualSpacing/>
                        <w:jc w:val="both"/>
                        <w:rPr/>
                      </w:pPr>
                      <w:bookmarkStart w:id="1" w:name="_Hlk86233540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uk-UA"/>
                        </w:rPr>
                        <w:t>Про встановлення додаткових пільг з плат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uk-UA"/>
                        </w:rPr>
                        <w:t>за навчання у позашкільних навчальних закладах Печерського району м. Києв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_Hlk17385414"/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bookmarkStart w:id="3" w:name="_Hlk86237046"/>
      <w:r>
        <w:rPr>
          <w:rFonts w:cs="Times New Roman" w:ascii="Times New Roman" w:hAnsi="Times New Roman"/>
          <w:sz w:val="28"/>
          <w:szCs w:val="28"/>
          <w:lang w:val="uk-UA"/>
        </w:rPr>
        <w:t xml:space="preserve">до статей 6, 41 Закону України «Про місцеві державні адміністрації», статті 26 Закону України «Про позашкільну освіту», </w:t>
      </w:r>
      <w:bookmarkStart w:id="4" w:name="_Hlk86234276"/>
      <w:r>
        <w:rPr>
          <w:rFonts w:cs="Times New Roman" w:ascii="Times New Roman" w:hAnsi="Times New Roman"/>
          <w:sz w:val="28"/>
          <w:szCs w:val="28"/>
          <w:lang w:val="uk-UA"/>
        </w:rPr>
        <w:t>рішень Київської міської ради від 03 березня 2016 року № 118/118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даткових пільг та гарантій сім'ям киян - Героїв Небесної Сотні та киянам - постраждалим учасникам Революції Гідності» та  від 9 жовтня 2014 року                    № 271/271 «Про надання додаткових пільг та гарантій киянам - учасникам антитерористичної операції та членам їх сімей»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виконавчого органу Київської міської ради (Київської міської державної адміністрації)                     від 31 січня 2011 року № 121 «Про реалізацію районними в місті Києві державними адміністраціями окремих повноважень»</w:t>
      </w:r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, з метою належної організації навчального процесу у позашкільних навчальних закладах Печерського району м. Києва 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У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bookmarkStart w:id="5" w:name="_Hlk86233604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становити додаткові пільги </w:t>
      </w:r>
      <w:bookmarkEnd w:id="5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 плати за навчання </w:t>
      </w:r>
      <w:bookmarkStart w:id="6" w:name="_Hlk86234092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позашкільних навчальних закладах </w:t>
      </w:r>
      <w:r>
        <w:rPr>
          <w:rFonts w:cs="Times New Roman" w:ascii="Times New Roman" w:hAnsi="Times New Roman"/>
          <w:sz w:val="28"/>
          <w:szCs w:val="28"/>
          <w:lang w:val="uk-UA"/>
        </w:rPr>
        <w:t>Печерського району м. Києва</w:t>
      </w:r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в розмірі 1 (одна) гривня на місяц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Діти киян - Героїв Небесної Сотні та киян - постраждалих учасників Революції Гідності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Діти киян - учасників антитерористичної операції (в т. ч. загиблих (померлих) внаслідок поранення, контузії чи каліцтва, одержаних під час участі у антитерористичній операції, та киян - учасників антитерористичної операції, які перебувають в полоні або зникли безвісти)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даткова пільга </w:t>
      </w:r>
      <w:bookmarkStart w:id="7" w:name="_Hlk86234043"/>
      <w:r>
        <w:rPr>
          <w:rFonts w:cs="Times New Roman" w:ascii="Times New Roman" w:hAnsi="Times New Roman"/>
          <w:sz w:val="28"/>
          <w:szCs w:val="28"/>
          <w:lang w:val="uk-UA"/>
        </w:rPr>
        <w:t>щодо плати за навчання дітей киян – Героїв Небесної Сотні та дітей киян - постраждалих учасників Революції Гідності, а також дітей киян - учасників антитерористичної операції (в т. ч. загиблих (померлих) внаслідок поранення, контузії чи каліцтва, одержаних під час участі у антитерористичній операції, та киян - учасників антитерористичної операції, які перебувають в полоні або зникли безвісти)</w:t>
      </w:r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 реалізується у порядку, передбаченому статтею 26 Закону України "Про позашкільну освіту".</w:t>
      </w:r>
    </w:p>
    <w:p>
      <w:pPr>
        <w:pStyle w:val="Style21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Це розпорядження набирає чинності з дня його оприлюдненн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4. Контроль за виконанням цього розпорядження покласти на заступника голови Печерської районної в місті Києві державної адміністрації Невмержицького А.В., відповідно до розподілу обов’язк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567"/>
          <w:tab w:val="left" w:pos="7088" w:leader="none"/>
        </w:tabs>
        <w:spacing w:lineRule="auto" w:line="240" w:before="0" w:after="0"/>
        <w:ind w:left="1440" w:hanging="144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Голова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 xml:space="preserve">  </w:t>
        <w:tab/>
        <w:tab/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Наталія </w:t>
      </w:r>
    </w:p>
    <w:p>
      <w:pPr>
        <w:pStyle w:val="Normal"/>
        <w:tabs>
          <w:tab w:val="clear" w:pos="567"/>
          <w:tab w:val="left" w:pos="7088" w:leader="none"/>
        </w:tabs>
        <w:spacing w:lineRule="auto" w:line="240" w:before="0" w:after="0"/>
        <w:ind w:left="1440" w:hanging="144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КОНДРАШОВА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41:00Z</dcterms:created>
  <dc:creator>user1</dc:creator>
  <dc:description/>
  <cp:keywords/>
  <dc:language>en-US</dc:language>
  <cp:lastModifiedBy>Цвілій Олеся Сергіївна</cp:lastModifiedBy>
  <cp:lastPrinted>2021-11-12T14:03:00Z</cp:lastPrinted>
  <dcterms:modified xsi:type="dcterms:W3CDTF">2021-11-12T12:04:00Z</dcterms:modified>
  <cp:revision>6</cp:revision>
  <dc:subject/>
  <dc:title/>
</cp:coreProperties>
</file>