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720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TextBody"/>
        <w:ind w:firstLine="720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TextBody"/>
        <w:ind w:firstLine="720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TextBody"/>
        <w:ind w:firstLine="720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TextBody"/>
        <w:ind w:firstLine="720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ind w:firstLine="720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Надзвичайну протиепідемічну комісію при Печерській районній в місті Києві державній адміністрації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жовтня 2002 року № 1501 «Про затвердження Типового положення про державну надзвичайну протиепідемічну комісію при Раді міністрів Автономної Республіки Крим, обласній, Київській та Севастопольській міській, районній державній адміністрації», з метою здійснення оперативного контролю і координації діяльності органів виконавчої влади, підприємств, установ, організацій і громадян, пов'язаної із запобіганням і ліквідацією епідемій, спалахів небезпечних та особливо небезпечних інфекційних хвороб, масових неінфекційних захворювань (отруєнь) та радіаційних уражень люде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̛ ЯЗУЮ:</w:t>
      </w:r>
    </w:p>
    <w:p>
      <w:pPr>
        <w:pStyle w:val="Normal"/>
        <w:ind w:firstLine="64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оложення про Надзвичайну протиепідемічну комісію при Печерській районній в місті Києві державній адміністрації, що додаєтьс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Це розпорядження набирає чинності з моменту його оприлюднення. 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Печерської районної в місті Києві державної адміністрації Анатолія Невмержицького.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2"/>
        <w:ind w:left="7200" w:hanging="7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ab/>
        <w:t xml:space="preserve">Наталія </w:t>
      </w:r>
    </w:p>
    <w:p>
      <w:pPr>
        <w:pStyle w:val="Heading2"/>
        <w:ind w:left="7200" w:hanging="7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</w:t>
        <w:tab/>
        <w:t>КОНДРАШО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7"/>
        <w:gridCol w:w="239"/>
      </w:tblGrid>
      <w:tr>
        <w:trPr>
          <w:trHeight w:val="1487" w:hRule="atLeast"/>
        </w:trPr>
        <w:tc>
          <w:tcPr>
            <w:tcW w:w="10967" w:type="dxa"/>
            <w:tcBorders/>
          </w:tcPr>
          <w:tbl>
            <w:tblPr>
              <w:tblW w:w="10031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961"/>
            </w:tblGrid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 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ТВЕРДЖЕНО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озпорядження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ечерської районної в місті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иєві державної адміністрації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 ____________ № _______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21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звичайну протиепідемічну комісію при Печерській районній в місті Києві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звичайна протиепідемічна комісія при Печерській районній в місті Києві державній адміністрації (далі - Комісія) створюється з метою  оперативного контролю і координації  діяльності в Печерському районі органів  виконавчої  влади, підприємств, установ, організацій і громадян, пов'язаної із запобіганням і ліквідацією епідемій, спалахів небезпечних та особливо небезпечних інфекційних хвороб, масових неінфекційних захворювань (отруєнь) та радіаційних уражень люде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я у своїй діяльності керується Конституцією України, законами України, актами Президента України, Кабінету Міністрів України, розпорядженнями Київської міської державної адміністрації та Печерської районної в місті Києві державної адміністрації, цим Положенням та іншими нормативно-правовими акт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Основним завданням Комісії є здійснення</w:t>
      </w:r>
      <w:r>
        <w:rPr>
          <w:sz w:val="28"/>
          <w:szCs w:val="28"/>
          <w:lang w:val="uk-UA"/>
        </w:rPr>
        <w:t xml:space="preserve"> в Печерському районі</w:t>
      </w:r>
      <w:r>
        <w:rPr>
          <w:sz w:val="28"/>
          <w:szCs w:val="28"/>
        </w:rPr>
        <w:t xml:space="preserve"> через органи виконавчої влади, керівників підприємств, установ і організацій контролю з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0" w:name="o14"/>
      <w:bookmarkEnd w:id="0"/>
      <w:r>
        <w:rPr>
          <w:sz w:val="28"/>
          <w:szCs w:val="28"/>
          <w:lang w:val="uk-UA"/>
        </w:rPr>
        <w:t xml:space="preserve">1) виконанням санітарних та протиепідемічних заходів щодо запобігання розповсюдженню особливо небезпечних, небезпечних інфекційних хвороб, масових неінфекційних захворювань (отруєнь) та радіаційних уражень  людей, а також їх ліквіда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" w:name="o15"/>
      <w:bookmarkEnd w:id="1"/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додержанням юридичними та фізичними особами санітарних нор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2" w:name="o16"/>
      <w:bookmarkEnd w:id="2"/>
      <w:r>
        <w:rPr>
          <w:sz w:val="28"/>
          <w:szCs w:val="28"/>
          <w:lang w:val="uk-UA"/>
        </w:rPr>
        <w:t xml:space="preserve">4. Комісія відповідно до покладених на неї завдань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3" w:name="o17"/>
      <w:bookmarkEnd w:id="3"/>
      <w:r>
        <w:rPr>
          <w:sz w:val="28"/>
          <w:szCs w:val="28"/>
          <w:lang w:val="uk-UA"/>
        </w:rPr>
        <w:t xml:space="preserve">1) сприяє здійсненню оперативних заходів для локалізації та ліквідації епідемій, спалахів особливо небезпечних, небезпечних інфекційних хвороб, масових неінфекційних захворювань (отруєнь) та радіаційних уражень людей; 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4" w:name="o18"/>
      <w:bookmarkEnd w:id="4"/>
      <w:r>
        <w:rPr>
          <w:sz w:val="28"/>
          <w:szCs w:val="28"/>
          <w:lang w:val="uk-UA"/>
        </w:rPr>
        <w:t xml:space="preserve">2) координує діяльність районних підприємств, установ та організацій з питань проведення санітарних, протиепідемічних (профілактичних) заходів; 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5" w:name="o19"/>
      <w:bookmarkEnd w:id="5"/>
      <w:r>
        <w:rPr>
          <w:sz w:val="28"/>
          <w:szCs w:val="28"/>
          <w:lang w:val="uk-UA"/>
        </w:rPr>
        <w:t xml:space="preserve">3) залучає фахівців для оперативного проведення санітарних та протиепідемічних (профілактичних) заходів; 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6" w:name="o20"/>
      <w:bookmarkEnd w:id="6"/>
      <w:r>
        <w:rPr>
          <w:sz w:val="28"/>
          <w:szCs w:val="28"/>
          <w:lang w:val="uk-UA"/>
        </w:rPr>
        <w:t>4) інформує комісію з питань техногенно-екологічної безпеки та  надзвичайних ситуацій Печерської районної в місті Києві державної адміністрації про спалахи особливо небезпечних, небезпечних інфекційних хвороб, масових неінфекційних захворювань (отруєнь) та радіаційних уражень людей,  а  також про заходи, необхідні для  їх ліквідації;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7" w:name="o21"/>
      <w:bookmarkEnd w:id="7"/>
      <w:r>
        <w:rPr>
          <w:sz w:val="28"/>
          <w:szCs w:val="28"/>
          <w:lang w:val="uk-UA"/>
        </w:rPr>
        <w:t xml:space="preserve">5) сприяє проведенню санітарних та протиепідемічних заходів на території виникнення і  розповсюдження особливо небезпечних інфекцій; 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8" w:name="o22"/>
      <w:bookmarkEnd w:id="8"/>
      <w:r>
        <w:rPr>
          <w:sz w:val="28"/>
          <w:szCs w:val="28"/>
          <w:lang w:val="uk-UA"/>
        </w:rPr>
        <w:t xml:space="preserve">6) заслуховує звіти посадових осіб про хід виконання санітарних та протиепідемічних (профілактичних) заходів і прийняті ними рішення; 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9" w:name="o23"/>
      <w:bookmarkEnd w:id="9"/>
      <w:r>
        <w:rPr>
          <w:sz w:val="28"/>
          <w:szCs w:val="28"/>
          <w:lang w:val="uk-UA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лучає фахівців закладів охорони здоров'я, керівників і спеціалістів підприємств, установ і організацій для виконання санітарних та протиепідемічних (профілактичних) заходів;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0" w:name="o24"/>
      <w:bookmarkEnd w:id="10"/>
      <w:r>
        <w:rPr>
          <w:sz w:val="28"/>
          <w:szCs w:val="28"/>
          <w:lang w:val="uk-UA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озглядає матеріали про причини виникнення і наслідки ліквідації спалахів особливо небезпечних, небезпечних інфекційних хвороб, масових неінфекційних захворювань (отруєнь), радіаційних уражень людей. 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1" w:name="o25"/>
      <w:bookmarkEnd w:id="11"/>
      <w:r>
        <w:rPr>
          <w:sz w:val="28"/>
          <w:szCs w:val="28"/>
          <w:lang w:val="uk-UA"/>
        </w:rPr>
        <w:t xml:space="preserve">5. Комісія має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2" w:name="o26"/>
      <w:bookmarkEnd w:id="12"/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держувати від підприємств, установ і організацій, посадових осіб та окремих громадян інформацію і документи, необхідні для з'ясування санітарно-епідемічної ситуації та вжиття невідкладних заходів для запобігання розповсюдженню і ліквідації епідемій, спалахів особливо небезпечних, небезпечних інфекційних хвороб, масових неінфекційних захворювань (отруєнь) та радіаційних уражень людей; 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3" w:name="o27"/>
      <w:bookmarkEnd w:id="13"/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подавати пропозиції органам місцевого самоврядування та органам виконавчої влади щодо запровадження санітарних та протиепідемічних (профілактичних) заходів на території Печерського району; </w:t>
      </w:r>
    </w:p>
    <w:p>
      <w:pPr>
        <w:pStyle w:val="Style20"/>
        <w:ind w:left="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4" w:name="o28"/>
      <w:bookmarkEnd w:id="14"/>
      <w:r>
        <w:rPr>
          <w:sz w:val="28"/>
          <w:szCs w:val="28"/>
          <w:lang w:val="uk-UA"/>
        </w:rPr>
        <w:t>3) заслуховувати звіти керівників підприємств, установ і організацій про вжиті санітарні та протиепідемічні (профілактичні) заходи щодо ліквідації особливо небезпечних, небезпечних інфекційних хвороб, масових неінфекційних захворювань (отруєнь) та радіаційних уражень людей;</w:t>
      </w:r>
    </w:p>
    <w:p>
      <w:pPr>
        <w:pStyle w:val="Normal"/>
        <w:ind w:left="124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5" w:name="o30"/>
      <w:bookmarkStart w:id="16" w:name="o29"/>
      <w:bookmarkEnd w:id="15"/>
      <w:bookmarkEnd w:id="16"/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носити на розгляд виконавчого органу Київської міської ради (Київської міської державної адміністрації) пропозиції щодо запровадження  санітарних  та протиепідемічних (профілактичних) заходів з метою зниження рівня інфекційних захворювань, масових неінфекційних захворювань (отруєнь) та запобігання радіаційним ураженням люде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17" w:name="o31"/>
      <w:bookmarkEnd w:id="17"/>
      <w:r>
        <w:rPr>
          <w:sz w:val="28"/>
          <w:szCs w:val="28"/>
          <w:lang w:val="uk-UA"/>
        </w:rPr>
        <w:t xml:space="preserve">6. Комісія утворюється у складі голови, заступника голови, відповідального секретаря і членів комісії та працює на громадських засадах. </w:t>
      </w:r>
      <w:bookmarkStart w:id="18" w:name="o32"/>
      <w:bookmarkEnd w:id="18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олює Комісію заступник голови Печерської районної в місті Києві державної адміністрації. </w:t>
      </w:r>
      <w:bookmarkStart w:id="19" w:name="o33"/>
      <w:bookmarkEnd w:id="19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та кількісний склад Комісії затверджується розпорядженням голови Печерської районної в місті Києві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Комісії є обов'язковими для виконання підприємствами, установами і організаціями, посадовими особами та громадянами на території Печерського район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20" w:name="o35"/>
      <w:bookmarkEnd w:id="20"/>
      <w:r>
        <w:rPr>
          <w:sz w:val="28"/>
          <w:szCs w:val="28"/>
          <w:lang w:val="uk-UA"/>
        </w:rPr>
        <w:t xml:space="preserve">7. Голова Комісії з урахуванням епідемічної ситуації забезпечує скликання і проведення засідань Комісії та здійснює контроль за виконанням прийнятих ріш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21" w:name="o50"/>
      <w:bookmarkStart w:id="22" w:name="o36"/>
      <w:bookmarkEnd w:id="21"/>
      <w:bookmarkEnd w:id="22"/>
      <w:r>
        <w:rPr>
          <w:sz w:val="28"/>
          <w:szCs w:val="28"/>
          <w:lang w:val="uk-UA"/>
        </w:rPr>
        <w:t xml:space="preserve">8. На засідання Комісії можуть запрошуватися представники підприємств, установ і організацій, а також громадя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бочим органом Комісії є Відокремлений підрозділ Оболонського міжрайонного відділу лабораторних досліджень Державної установи «Київський міський лабораторний центр Міністерства охорони здоров′я Україн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23" w:name="o51"/>
      <w:bookmarkEnd w:id="23"/>
      <w:r>
        <w:rPr>
          <w:sz w:val="28"/>
          <w:szCs w:val="28"/>
          <w:lang w:val="uk-UA"/>
        </w:rPr>
        <w:t xml:space="preserve">10. Рішення Комісії приймаються більшістю голосів присутніх на засіданні Комісії та оформляються протоколом, зміст якого доводиться до відома заінтересованих установ, організацій та посадових осіб, а у разі потреби - до засобів масової інформації. </w:t>
      </w:r>
      <w:bookmarkStart w:id="24" w:name="o52"/>
      <w:bookmarkEnd w:id="24"/>
      <w:r>
        <w:rPr>
          <w:sz w:val="28"/>
          <w:szCs w:val="28"/>
          <w:lang w:val="uk-UA"/>
        </w:rPr>
        <w:t xml:space="preserve">Протокол засідання підписується головою та секретарем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 xml:space="preserve">            Олена  ДОНЕЦЬ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ДАННЯ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.о. начальника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ділу охорони здоров’я                  </w:t>
        <w:tab/>
        <w:t>Віктор КУРЕНЬ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ГОДЖЕННЯ: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                                                 Анатолій НЕВМЕРЖИЦЬКИЙ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 xml:space="preserve">Керівник апарату </w:t>
        <w:tab/>
        <w:tab/>
        <w:tab/>
        <w:tab/>
        <w:tab/>
        <w:t>Олена ДОНЕЦЬ</w:t>
        <w:tab/>
        <w:tab/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конувач обов’язків начальника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відділу організації діловодства</w:t>
        <w:tab/>
        <w:tab/>
        <w:tab/>
        <w:t>Наталія ПАВЛЕНКО</w:t>
        <w:tab/>
        <w:tab/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чальник юридичного відділу</w:t>
        <w:tab/>
        <w:tab/>
        <w:tab/>
        <w:t>Ірина ЩЕПЕТОВ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-100" w:hanging="0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ind w:left="-100" w:hanging="0"/>
        <w:jc w:val="both"/>
        <w:rPr/>
      </w:pPr>
      <w:r>
        <w:rPr>
          <w:sz w:val="28"/>
          <w:szCs w:val="28"/>
          <w:u w:val="single"/>
          <w:lang w:val="uk-UA"/>
        </w:rPr>
        <w:t>Розрахунок розсил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охорони здоров’я  - </w:t>
      </w:r>
      <w:r>
        <w:rPr>
          <w:sz w:val="28"/>
          <w:szCs w:val="28"/>
          <w:lang w:val="uk-UA"/>
        </w:rPr>
        <w:t>1;</w:t>
      </w:r>
    </w:p>
    <w:p>
      <w:pPr>
        <w:pStyle w:val="Normal"/>
        <w:ind w:left="-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та інноваційного розвитку - 1; </w:t>
      </w:r>
    </w:p>
    <w:p>
      <w:pPr>
        <w:pStyle w:val="Normal"/>
        <w:ind w:left="-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- 1;</w:t>
      </w:r>
    </w:p>
    <w:p>
      <w:pPr>
        <w:pStyle w:val="Normal"/>
        <w:ind w:left="-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ерське УП ГУНП України в місті Києві- 1;</w:t>
      </w:r>
    </w:p>
    <w:p>
      <w:pPr>
        <w:pStyle w:val="Normal"/>
        <w:ind w:left="-100" w:hanging="0"/>
        <w:jc w:val="both"/>
        <w:rPr/>
      </w:pPr>
      <w:r>
        <w:rPr>
          <w:sz w:val="28"/>
          <w:szCs w:val="28"/>
          <w:lang w:val="uk-UA"/>
        </w:rPr>
        <w:t>відділ організації діловодства - 1;</w:t>
      </w:r>
    </w:p>
    <w:p>
      <w:pPr>
        <w:pStyle w:val="Normal"/>
        <w:ind w:left="-100" w:hanging="0"/>
        <w:jc w:val="both"/>
        <w:rPr/>
      </w:pPr>
      <w:r>
        <w:rPr>
          <w:sz w:val="28"/>
          <w:szCs w:val="28"/>
          <w:lang w:val="uk-UA"/>
        </w:rPr>
        <w:t>Київська міська державна адміністрація - 1;</w:t>
      </w:r>
    </w:p>
    <w:p>
      <w:pPr>
        <w:pStyle w:val="Normal"/>
        <w:ind w:left="-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 Оболонського міжрайонного відділу лабораторних досліджень Державної установи «Київський міський лабораторний центр Міністерства охорони здоровʼя України» - 1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В.о. начальника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ділу охорони здоров’я                  </w:t>
        <w:tab/>
        <w:tab/>
        <w:t xml:space="preserve">         Віктор КУРЕНЬ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юридичного відділу                  </w:t>
        <w:tab/>
        <w:tab/>
        <w:t xml:space="preserve">         Ірина ЩЕПЕТОВ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08:00Z</dcterms:created>
  <dc:creator>novograd</dc:creator>
  <dc:description/>
  <cp:keywords/>
  <dc:language>en-US</dc:language>
  <cp:lastModifiedBy>UserNote</cp:lastModifiedBy>
  <cp:lastPrinted>2020-09-30T13:42:00Z</cp:lastPrinted>
  <dcterms:modified xsi:type="dcterms:W3CDTF">2020-09-30T10:42:00Z</dcterms:modified>
  <cp:revision>11</cp:revision>
  <dc:subject/>
  <dc:title>На виконання заходів “ Програми профілактики ВІЛ інфекції, сніду в м</dc:title>
</cp:coreProperties>
</file>