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значення переможця конкурсу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зайняття вакантних посад  державної служби категорії  «Б» та «В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еденого 09 січня 2020 року,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но до наказу управління (центру) надання адміністративних послу  Печерської районної в місті Києві державної адміністрації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2 грудня 2019 року № 85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 Про оголошення конкурсу на зайняття вакантних посад державної служби в управлінні (центрі)  надання адміністративних послуг Печерської районної в місті Києві державної адміністрації категорії «Б» та «В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31"/>
        <w:gridCol w:w="2268"/>
        <w:gridCol w:w="41"/>
        <w:gridCol w:w="2369"/>
      </w:tblGrid>
      <w:tr>
        <w:trPr>
          <w:tblHeader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ізвище, ім’я та по батькові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альна кількість балі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конкурсу</w:t>
            </w:r>
          </w:p>
        </w:tc>
      </w:tr>
      <w:tr>
        <w:trPr>
          <w:trHeight w:val="511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/>
              </w:rPr>
              <w:t xml:space="preserve">Начальник відділу інформаційно-аналітичного забезпечення-адміністратор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</w:rPr>
              <w:t xml:space="preserve"> (порядковий номер посади на сайті –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val="uk-UA"/>
              </w:rPr>
              <w:t>12122019-1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Андреєва Олена Іванівн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17,1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переможець конкурсу</w:t>
            </w:r>
          </w:p>
        </w:tc>
      </w:tr>
      <w:tr>
        <w:trPr>
          <w:trHeight w:val="511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/>
              </w:rPr>
              <w:t xml:space="preserve">Головний спеціаліст юридичного сектору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</w:rPr>
              <w:t xml:space="preserve">(порядковий номер посади на сайті –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val="uk-UA"/>
              </w:rPr>
              <w:t>12122019-2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Добжицька Еліна Віталіївн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6,6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переможець конкурсу</w:t>
            </w:r>
          </w:p>
        </w:tc>
      </w:tr>
      <w:tr>
        <w:trPr>
          <w:trHeight w:val="511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/>
              </w:rPr>
              <w:t>Головний спеціаліст відділу фінансового забезпечення, бухгалтерського обліку та звітност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</w:rPr>
              <w:t xml:space="preserve">(порядковий номер посади на сайті –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val="uk-UA"/>
              </w:rPr>
              <w:t>12122019-3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переможця  не визначено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57:00Z</dcterms:created>
  <dc:creator>eRLI</dc:creator>
  <dc:description/>
  <cp:keywords/>
  <dc:language>en-US</dc:language>
  <cp:lastModifiedBy>Оператор Печерськ 31</cp:lastModifiedBy>
  <cp:lastPrinted>2019-12-03T14:55:00Z</cp:lastPrinted>
  <dcterms:modified xsi:type="dcterms:W3CDTF">2020-01-14T08:01:00Z</dcterms:modified>
  <cp:revision>15</cp:revision>
  <dc:subject/>
  <dc:title/>
</cp:coreProperties>
</file>