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2.08.2019 № 37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головного спеціаліста інформаційно-аналітичного </w:t>
      </w:r>
      <w:r>
        <w:rPr>
          <w:b/>
          <w:sz w:val="23"/>
          <w:szCs w:val="23"/>
        </w:rPr>
        <w:t>відділу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1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>
          <w:trHeight w:val="410" w:hRule="atLeast"/>
        </w:trPr>
        <w:tc>
          <w:tcPr>
            <w:tcW w:w="9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aps/>
                    </w:rPr>
                    <w:t xml:space="preserve">   </w:t>
                  </w:r>
                  <w:r>
                    <w:rPr>
                      <w:caps/>
                    </w:rPr>
                    <w:t>З</w:t>
                  </w:r>
                  <w:r>
                    <w:rPr/>
                    <w:t>абезпечує організацію діловодства в управлінні відповідно до чинних прави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 </w:t>
                  </w:r>
                  <w:r>
                    <w:rPr/>
                    <w:t>Контролює ведення діловодства в підрозділах управління, за необхідності надає їм методичні рекомендації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 </w:t>
                  </w:r>
                  <w:r>
                    <w:rPr/>
                    <w:t>Готує аналітичні, довідкові та інші матеріали до документів, що надходять до управлінн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  </w:t>
                  </w:r>
                  <w:r>
                    <w:rPr/>
                    <w:t>Опрацьовує службові документи, що надходять до управлінн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Приймає, реєструє, ставить на облік та контролює проходження документів згідно з вимогами чинного законодавст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Забезпечує своєчасне доведення до виконавців доручень керівництва управління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еде облік проходження документів, здійснює контроль за їх виконанням та видає необхідні довідки щодо зареєстрованих документі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еде облік та забезпечує зберігання звернень громадян та наслідків їх розгляд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ідповідає за роботу із зверненнями громадян в інформаційно - телекомунікаційній системі «Єдиний інформаційний простір територіальної громади міста Києва» (система АСКОД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Аналізує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практику застосування нормативних актів за напрямками своєї діяльності та, у разі необхідності, готує пропозиції щодо її поліпшенн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Збирає, систематизує, обробляє, аналізує й узагальнює інформацію та формує звіти з виконання управління державних та регіональних програм соціального спрямування, доручень та розпоряджень органів місцевого самоврядуванн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Перевіряє правильність оформлення проектів документів та забезпечує, у разі необхідності, їх якісне редагуванн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Надає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необхідну методичну допомогу співробітникам у виконанні завдань та доручень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ind w:right="141" w:firstLine="141"/>
                    <w:jc w:val="both"/>
                    <w:rPr/>
                  </w:pPr>
                  <w:r>
                    <w:rPr/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shd w:fill="FFFFFF" w:val="clear"/>
                    <w:ind w:left="47" w:right="140" w:firstLine="142"/>
                    <w:jc w:val="both"/>
                    <w:rPr/>
                  </w:pPr>
                  <w:r>
                    <w:rPr/>
                    <w:t>Документи приймаються до 18 год. 00 хв.  29 серпня 2019 року включно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даткові (необов’язкові) вимог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1" w:firstLine="141"/>
                    <w:jc w:val="both"/>
                    <w:rPr/>
                  </w:pPr>
                  <w:r>
                    <w:rPr/>
      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rStyle w:val="Rvts0"/>
                    </w:rPr>
                    <w:t>Місце, час і дата початку проведення перевірки володіння іноземною мовою, яка є однією з офіційних мов Ради Європи/тестува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03 вересня 2019</w:t>
                  </w:r>
                  <w:r>
                    <w:rPr/>
                    <w:t xml:space="preserve">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jc w:val="both"/>
                    <w:textAlignment w:val="baseline"/>
                    <w:rPr/>
                  </w:pPr>
                  <w:r>
                    <w:rPr/>
                    <w:t>Вища, ступінь не нижче  молодшого бакалавра або 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jc w:val="both"/>
                    <w:textAlignment w:val="baseline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textAlignment w:val="baseline"/>
                    <w:rPr/>
                  </w:pPr>
                  <w:r>
                    <w:rPr/>
                    <w:t>Вільне  володіння  державною 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05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/>
                  </w:pPr>
                  <w:r>
                    <w:rPr/>
                    <w:t>1. Уміння працювати з комп’ютером</w:t>
                  </w:r>
                </w:p>
              </w:tc>
              <w:tc>
                <w:tcPr>
                  <w:tcW w:w="6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 xml:space="preserve">Досвідчений користувач </w:t>
                  </w:r>
                  <w:r>
                    <w:rPr>
                      <w:lang w:val="en-US"/>
                    </w:rPr>
                    <w:t>Microsof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ffice</w:t>
                  </w:r>
                  <w:r>
                    <w:rPr/>
                    <w:t xml:space="preserve">           (</w:t>
                  </w:r>
                  <w:r>
                    <w:rPr>
                      <w:lang w:val="en-US"/>
                    </w:rPr>
                    <w:t>Word</w:t>
                  </w:r>
                  <w:r>
                    <w:rPr/>
                    <w:t xml:space="preserve">, </w:t>
                  </w:r>
                  <w:r>
                    <w:rPr>
                      <w:lang w:val="en-GB"/>
                    </w:rPr>
                    <w:t>Excel</w:t>
                  </w:r>
                  <w:r>
                    <w:rPr/>
      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2. Ділові якості</w:t>
                  </w:r>
                </w:p>
              </w:tc>
              <w:tc>
                <w:tcPr>
                  <w:tcW w:w="6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 xml:space="preserve">Уміння дотримуватись субординації;  виваженість; оперативність; </w:t>
                  </w:r>
                  <w:r>
                    <w:rPr>
                      <w:bCs/>
                    </w:rPr>
                    <w:t>вміння спілкуватися з людьми;</w:t>
                  </w:r>
                  <w:r>
                    <w:rPr/>
                    <w:t xml:space="preserve">  стресостійкість; уміння працювати в команді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3. Особистісні якості</w:t>
                  </w:r>
                </w:p>
              </w:tc>
              <w:tc>
                <w:tcPr>
                  <w:tcW w:w="6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Чесність; емоційна стабільність; комунікабельність; відповідальність; неупередженість; повага до інши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звернення громадян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кон України «Про доступ до публічної інформації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електронні документи та електронний документообіг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</w:t>
                  </w:r>
                </w:p>
                <w:p>
                  <w:pPr>
                    <w:pStyle w:val="Heading3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Типова інструкція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, затверджена </w:t>
                  </w:r>
                  <w:bookmarkStart w:id="0" w:name="p_1575"/>
                  <w:bookmarkEnd w:id="0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постановою Кабінету Міністрів України </w:t>
                  </w:r>
                  <w:bookmarkStart w:id="1" w:name="p_1576"/>
                  <w:bookmarkEnd w:id="1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від 17 січня 2018 р. № 55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9:00Z</dcterms:created>
  <dc:creator>Polyanska</dc:creator>
  <dc:description/>
  <cp:keywords/>
  <dc:language>en-US</dc:language>
  <cp:lastModifiedBy>Polyanska</cp:lastModifiedBy>
  <dcterms:modified xsi:type="dcterms:W3CDTF">2019-08-13T06:44:00Z</dcterms:modified>
  <cp:revision>4</cp:revision>
  <dc:subject/>
  <dc:title>ЗАТВЕРДЖЕНО</dc:title>
</cp:coreProperties>
</file>