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переможця конкурс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зайняття вакантної посади  державної служби категорії «В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ого 04 грудня 2019 року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но до наказу управління (центру) надання адміністративних послу  Печерської районної в місті Києві державної адміністр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2 листопада 2019 року № 72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 Про оголошення конкурсу на зайняття вакантних посад державної служби в управлінні (центрі)  надання адміністративних послуг Печерської районної в місті Києві державної адміністрації категорії «В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31"/>
        <w:gridCol w:w="2268"/>
        <w:gridCol w:w="41"/>
        <w:gridCol w:w="2369"/>
      </w:tblGrid>
      <w:tr>
        <w:trPr>
          <w:tblHeader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ізвище, ім’я та по батькові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альна кількість бал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конкурсу</w:t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/>
              </w:rPr>
              <w:t xml:space="preserve">Адміністратор сектору надання адміністративинх послуг із земельних питань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 xml:space="preserve"> (порядковий номер посади на сайті –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val="uk-UA"/>
              </w:rPr>
              <w:t>122019-3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Лук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яненко Олена Іванів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8.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ець конкурсу</w:t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/>
              </w:rPr>
              <w:t xml:space="preserve">Адміністратор відділу моніторингу адміністративних послуг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 xml:space="preserve">(порядковий номер посади на сайті –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val="uk-UA"/>
              </w:rPr>
              <w:t>122019-1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Сергієнко Яна Олександрів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5,8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ець конкурсу</w:t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/>
              </w:rPr>
              <w:t xml:space="preserve">Адміністратор відділу контролю надання адміністративних послуг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 xml:space="preserve">(порядковий номер посади на сайті –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val="uk-UA"/>
              </w:rPr>
              <w:t>122019-2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Ткачова Юлія Олександрів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5,8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ець конкурсу</w:t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/>
              </w:rPr>
              <w:t xml:space="preserve">Головний спеціаліст юридичного сектору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 xml:space="preserve">(порядковий номер посади на сайті – 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val="uk-UA"/>
              </w:rPr>
              <w:t>122019-4</w:t>
            </w: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>Переможця конкурсу не визначено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7:00Z</dcterms:created>
  <dc:creator>eRLI</dc:creator>
  <dc:description/>
  <cp:keywords/>
  <dc:language>en-US</dc:language>
  <cp:lastModifiedBy>Бевзюк Тетяна Петрівна</cp:lastModifiedBy>
  <cp:lastPrinted>2019-12-03T14:55:00Z</cp:lastPrinted>
  <dcterms:modified xsi:type="dcterms:W3CDTF">2019-12-05T13:13:00Z</dcterms:modified>
  <cp:revision>13</cp:revision>
  <dc:subject/>
  <dc:title/>
</cp:coreProperties>
</file>