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переможця конкурс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зайняття вакантної посади  державної служби категорії «В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ого поетапно 27, 29 листопада та  03 грудня 2019 року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но до наказу Служби у справах дітей та сім’ї Печерської районно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істі Києві державної адміністрації від 30 жовтня 2019 року № 77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 Про оголошення конкурсу на зайняття вакантної посади державної служби в Службі у справах дітей та сім’ї Печерської районної в місті Києві державної адміністрації категорії «В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31"/>
        <w:gridCol w:w="2268"/>
        <w:gridCol w:w="41"/>
        <w:gridCol w:w="2369"/>
      </w:tblGrid>
      <w:tr>
        <w:trPr>
          <w:tblHeader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ізвище, ім’я та по батькові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альна кількість бал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 xml:space="preserve">Головний спеціаліст відділу з питань соціального захисту прав дітей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 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29011991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Кучеренко Ігор Миколайови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5.8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ець конкурсу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7:00Z</dcterms:created>
  <dc:creator>eRLI</dc:creator>
  <dc:description/>
  <cp:keywords/>
  <dc:language>en-US</dc:language>
  <cp:lastModifiedBy>yuliia.kolienchenko</cp:lastModifiedBy>
  <cp:lastPrinted>2019-12-03T14:55:00Z</cp:lastPrinted>
  <dcterms:modified xsi:type="dcterms:W3CDTF">2019-12-03T13:04:00Z</dcterms:modified>
  <cp:revision>5</cp:revision>
  <dc:subject/>
  <dc:title/>
</cp:coreProperties>
</file>