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значення переможця конкурсу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зайняття вакантної посади державної служби категорії «Б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еденого 23 грудня 2019 року,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но до наказу відділу культури, туризму та охорони культурної спадщини Печерської районної в місті Києві державної адміністрації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1 грудня 2019 року № 55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 Про оголошення конкурсу на зайняття вакантної посади державної служби у відділі культури, туризму та охорони культурної спадщини Печерської районної в місті Києві державної адміністрації категорії «Б» − начальника відділу культури, туризму та охорони культурної спадщини Печерської районної в місті Києві державної адміністрації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eastAsia="Times New Roman" w:cs="Times New Roman" w:ascii="Times New Roman" w:hAnsi="Times New Roman"/>
          <w:i/>
          <w:sz w:val="27"/>
          <w:szCs w:val="27"/>
        </w:rPr>
        <w:t xml:space="preserve">порядковий номер посади на сайті – </w:t>
      </w:r>
      <w:r>
        <w:rPr>
          <w:rFonts w:eastAsia="Times New Roman" w:cs="Times New Roman" w:ascii="Times New Roman" w:hAnsi="Times New Roman"/>
          <w:i/>
          <w:sz w:val="27"/>
          <w:szCs w:val="27"/>
          <w:lang w:val="uk-UA"/>
        </w:rPr>
        <w:t>11122019-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31"/>
        <w:gridCol w:w="2268"/>
        <w:gridCol w:w="41"/>
        <w:gridCol w:w="2369"/>
      </w:tblGrid>
      <w:tr>
        <w:trPr>
          <w:tblHeader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ізвище, ім’я та по батькові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альна кількість балі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конкурсу</w:t>
            </w:r>
          </w:p>
        </w:tc>
      </w:tr>
      <w:tr>
        <w:trPr>
          <w:trHeight w:val="51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Колєснікова Світлана Борисівн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12,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переможець конкурсу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53:00Z</dcterms:created>
  <dc:creator>eRLI</dc:creator>
  <dc:description/>
  <cp:keywords/>
  <dc:language>en-US</dc:language>
  <cp:lastModifiedBy>Olesia.Tsvilii</cp:lastModifiedBy>
  <cp:lastPrinted>2019-12-24T14:45:00Z</cp:lastPrinted>
  <dcterms:modified xsi:type="dcterms:W3CDTF">2019-12-26T08:32:00Z</dcterms:modified>
  <cp:revision>3</cp:revision>
  <dc:subject/>
  <dc:title/>
</cp:coreProperties>
</file>